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8763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РОСТОВСКАЯ ОБЛАСТЬ ВОЛГОДОНСКОЙ РАЙОН</w:t>
      </w:r>
    </w:p>
    <w:p>
      <w:pPr>
        <w:pStyle w:val="Heading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Heading"/>
        <w:rPr>
          <w:b/>
          <w:b/>
        </w:rPr>
      </w:pPr>
      <w:r>
        <w:rPr>
          <w:b/>
        </w:rPr>
        <w:t>«ПРОГРЕССОВСКОЕ СЕЛЬСКОЕ ПОСЕЛЕНИЕ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</w:t>
      </w:r>
    </w:p>
    <w:p>
      <w:pPr>
        <w:pStyle w:val="Heading"/>
        <w:rPr>
          <w:b/>
          <w:b/>
        </w:rPr>
      </w:pPr>
      <w:r>
        <w:rPr>
          <w:b/>
        </w:rPr>
        <w:t>ПРОГРЕССОВ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6.12.2018                                 №    77                        п. Прогресс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5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</w:tblGrid>
      <w:tr>
        <w:trPr>
          <w:trHeight w:val="1574" w:hRule="atLeast"/>
        </w:trPr>
        <w:tc>
          <w:tcPr>
            <w:tcW w:w="5612" w:type="dxa"/>
            <w:tcBorders/>
          </w:tcPr>
          <w:p>
            <w:pPr>
              <w:pStyle w:val="Normal"/>
              <w:ind w:right="29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Порядка заключения муниципальным образованием «Прогрессовское сельское поселение» с муниципальным образованием «Волгодонской район» о передаче (принятии) осуществления части  полномочий по решению вопросов местного значения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п.п.1, п.1, ст.2 Устава муниципального образования «Прогрессовское сельское поселение», Собрание депутатов Прогресс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орядок заключения муниципальным образованием «Прогрессовское сельское поселение» с муниципальным образованием «Волгодонской район» о передаче (принятии) осуществления части полномочий по решению вопросов местного значения согласно приложения к настоящему решению.</w:t>
      </w:r>
    </w:p>
    <w:p>
      <w:pPr>
        <w:pStyle w:val="Normal"/>
        <w:shd w:fill="FFFFFF" w:val="clear"/>
        <w:spacing w:lineRule="auto" w:line="276" w:before="0" w:after="200"/>
        <w:ind w:right="-284" w:firstLine="709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</w:t>
        <w:softHyphen/>
        <w:t>ва</w:t>
        <w:softHyphen/>
        <w:t>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седатель Собрания депутатов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глава Прогрессовского сельского поселения                                       В.Б.Мохова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left="19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left="19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решению Собрания депутатов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right="2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рядка заключения муниципальным                            образованием «</w:t>
      </w:r>
      <w:r>
        <w:rPr>
          <w:color w:val="000000"/>
          <w:sz w:val="28"/>
          <w:szCs w:val="28"/>
          <w:lang w:eastAsia="en-US"/>
        </w:rPr>
        <w:t>Прогрессовское</w:t>
      </w:r>
      <w:r>
        <w:rPr>
          <w:color w:val="000000"/>
          <w:sz w:val="28"/>
          <w:szCs w:val="28"/>
        </w:rPr>
        <w:t xml:space="preserve"> сельское поселение» с муниципальным образованием «Волгодонской район» о передаче (принятии) осуществления части  полномочий по решению вопросов местного значения»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муниципальным образованием «</w:t>
      </w:r>
      <w:r>
        <w:rPr>
          <w:color w:val="000000"/>
          <w:sz w:val="28"/>
          <w:szCs w:val="28"/>
          <w:lang w:eastAsia="en-US"/>
        </w:rPr>
        <w:t>Прогрессовское</w:t>
      </w:r>
      <w:r>
        <w:rPr>
          <w:color w:val="000000"/>
          <w:sz w:val="28"/>
          <w:szCs w:val="28"/>
        </w:rPr>
        <w:t xml:space="preserve"> сельское поселение» с муниципальным образованием «Волгодонской район» о передаче (принятии) осуществления части полномочий по решению вопросов местного значения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1.1. Порядок заключения муниципальным образованием «</w:t>
      </w:r>
      <w:r>
        <w:rPr>
          <w:color w:val="000000"/>
          <w:sz w:val="28"/>
          <w:szCs w:val="28"/>
          <w:lang w:eastAsia="en-US"/>
        </w:rPr>
        <w:t>Прогрессовское</w:t>
      </w:r>
      <w:r>
        <w:rPr>
          <w:color w:val="000000"/>
          <w:sz w:val="28"/>
          <w:szCs w:val="28"/>
        </w:rPr>
        <w:t xml:space="preserve"> сельское поселение» (далее – органы местного самоуправления сельского поселения) соглашений с муниципальным образованием «Волгодонской район» (далее – органы местного самоуправления района) о передаче (принятии) осуществления части полномочий по решению вопросов местного значения (далее – Порядок) разработан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далее –  Федеральный закон), Уставом муниципального образования «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» и устанавливает процедуру заключения органами местного самоуправления района соглашений с органами местного самоуправления поселений о передаче (принятии) осуществления части полномочий по решению вопросов местного значения, а также внесения изменений в указанные соглаше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1.2. Передача (принятие) осуществления части полномочий по решению вопросов местного значения между органами местного самоуправления района и органами местного самоуправления поселения осуществляется на основе принципов: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сти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и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финансовой обеспеченности передаваемых полномочий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тчетности и подконтрольности органов местного самоуправления в осуществлении переданных полномочий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должностных лиц органов местного самоуправления за неисполнение или ненадлежащее исполнение переданных полномочий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соответствующих органов местного самоуправления за своевременное финансирова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рганом местного самоуправления поселения, уполномоченным на заключение с органами местного самоуправления района соглашений о передаче (принятии) осуществления части полномочий по решению вопросов местного значения, является Администрация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 Волгодонского район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 xml:space="preserve">1.4. Органы местного самоуправления поселения вправе заключать соглашения с органами местного самоуправления района о передаче им осуществления своих полномочий (части полномочий) по решению вопросов местного значения за счет межбюджетных трансфертов, предоставляемых из бюджета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 в бюджет Волгодонского района, в соответствии с Бюджет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В этом случае полномочия (часть полномочий) по решению вопросов местного значения района, осуществляются органами местного самоуправления поселения в соответствии с действующим законодательством 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заключении Соглашения принимает глава Администрации Прогрессовского сельского поселения Волгодонского района по согласованию с главой Администрации Волгодонского район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 xml:space="preserve">1.5. Органы местного самоуправления района вправе заключать соглашения с органами местного самоуправления сельского поселения, о приеме от них осуществления своих полномочий (части полномочий) по решению вопросов местного значения муниципального района за счет межбюджетных трансфертов, предоставляемых из бюджета Волгодонского района, в бюджет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В этом случае органы местного самоуправления района осуществляют полномочия по решению вопросов местного значения сельского поселения на территории района в соответствии с Федеральным законом</w:t>
      </w:r>
      <w:r>
        <w:rPr>
          <w:sz w:val="28"/>
          <w:szCs w:val="28"/>
        </w:rPr>
        <w:t xml:space="preserve">, Уставом района, соглашением о передаче органам местного самоуправления отдельных полномочий по решению вопросов местного значения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Компетенция органов местного самоупр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а Администрации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sz w:val="28"/>
          <w:szCs w:val="28"/>
        </w:rPr>
        <w:t xml:space="preserve"> сельского поселения Волгодон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инимает реше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- о принятии органами местного самоуправления поселения осуществления отдельных полномочий по решению вопросов местного значе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- о передаче осуществления отдельных полномочий по решению вопросов местного значения поселения органам местного самоуправлени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. Подписывает соглашение о передаче (принятии) органами местного самоуправления поселения осуществления отдельных полномочий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3. Определяет уполномоченные лица Администрации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sz w:val="28"/>
          <w:szCs w:val="28"/>
        </w:rPr>
        <w:t xml:space="preserve"> сельского поселения Волгодонского района, которые будут осуществлять переданные органами местного самоуправления района полномоч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Осуществляет контроль за реализацией уполномоченными лицами Администрации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sz w:val="28"/>
          <w:szCs w:val="28"/>
        </w:rPr>
        <w:t xml:space="preserve"> сельского поселения Волгодонского района переданных органами местного самоуправления поселениями полномочий в соответствии с заключенными соглаш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влекает к ответственности лиц, ответственных за неисполнение или ненадлежащее исполнение переданных поселению полномочий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дминистрация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sz w:val="28"/>
          <w:szCs w:val="28"/>
        </w:rPr>
        <w:t xml:space="preserve"> сельского поселения Волгодонского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Инициирует передачу (принятие) органами местного самоуправления поселения осуществления отдельных полномочий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одготавливает соглашение о передаче органами местного самоуправления поселения осуществления отдельных полномочий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, заключение и подписание соглашений о передаче органами местного самоуправления поселения осуществления отдельных полномочий по решению вопросов местного значения осуществляется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Исполняет заключенные соглашения о передаче (принятии) органами местного самоуправления поселения осуществления отдельных полномочий по решению вопросов местного значения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Финансовое обеспечение переданных полномочий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 xml:space="preserve">3.1. Органы местного самоуправления поселения вправе заключать соглашения с органом местного самоуправления района о передаче ему осуществления части полномочий по решению вопросов местного значения за счет межбюджетных трансфертов, предоставляемых из бюджета Прогрессовского сельского поселения Волгодонского района в бюджет Волгодонского района в соответствии с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3.2. Финансовые средства, необходимые для осуществления органами местного самоуправления поселения переданной части полномочий по решению вопросов местного значения, предусматриваются в бюджете Прогрессовского сельского поселения Волгодонского района на очередной финансовый год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Средства на реализацию осуществления переданной части полномочий по решению вопросов местного значения носят целевой характер и не могут быть использованы на другие цели. В случае нецелевого использования межбюджетных трансфертов, предоставляемых из бюджета Прогрессовского сельского поселения Волгодонского района в бюджет Волгодонского района для исполнения переданных полномочий поселения, они подлежат возврату в бюджет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счет объема межбюджетных трансфертов, предоставляемых для осуществления передаваемой части полномочий по решению вопросов местного значения, должен быть определен в соглашении, являющимся приложением к соглашению о передаче полномочи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 xml:space="preserve">3.5. Расчет предоставляемых межбюджетных трансфертов осуществляется отдельно по каждому переданному полномочию поселения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Контроль за исполнением переданных (принятых) полномочий обеспечивается путем получения отчетов об использовании переданных (принятых) полномочий, а также об использовании переданных для их осуществления финансовых средств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рядок заключения соглашений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ередача (принятие) органами местного самоуправления поселения органам местного самоуправления района осуществления части своих полномочий по решению вопросов местного значения осуществляется на основании соглашений о передаче (принятии) органами местного самоуправления поселения органам местного самоуправления района осуществления части своих полномочий по решению вопросов местного значе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4.2. В соглашении о передаче (принятии) осуществления части полномочий по решению вопросов местного значения  должно быть указано: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 xml:space="preserve">вопрос местного значения в соответствии с Федеральным законом;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соглашения (передаваемая (принимаемая) часть полномочий по решению вопросов местного значения)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местного самоуправления, уполномоченный на заключение соглашения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на который они передаются (принимаются)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сторон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должно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Процедура прохождения проекта соглашения и его согласования устанавливается Инструкцией по делопроизводству в Администрации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 Волгодонского район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4.4. При наличии разногласий при заключении соглашений, органы местного самоуправления района и поселений взаимодействуют между собой до разрешения указанных разногласий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лномочия считаются переданными с момента подписания соглашения обеими сторонами, если иной срок не установлен в самом соглашении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Соглашение составляется в двух экземплярах, оба экземпляра подписываются сторонами соглашения и скрепляются печатями. Один экземпляр соглашения хранится в Администрации Волгодонского района, другой в Администрации </w:t>
      </w:r>
      <w:r>
        <w:rPr>
          <w:color w:val="000000"/>
          <w:sz w:val="28"/>
          <w:szCs w:val="28"/>
          <w:lang w:eastAsia="en-US"/>
        </w:rPr>
        <w:t>Прогрессовского</w:t>
      </w:r>
      <w:r>
        <w:rPr>
          <w:color w:val="000000"/>
          <w:sz w:val="28"/>
          <w:szCs w:val="28"/>
        </w:rPr>
        <w:t xml:space="preserve"> сельского поселения. Заверенная в установленном порядке копия соглашения предоставляется в финансовый отдел администрации Волгодонского район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70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.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1367D8CD6EAC9B7FE397FB18CA1B6200BD315081AE02D22474940543oFV5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8:00Z</dcterms:created>
  <dc:creator>lena</dc:creator>
  <dc:description/>
  <cp:keywords/>
  <dc:language>en-US</dc:language>
  <cp:lastModifiedBy>user</cp:lastModifiedBy>
  <cp:lastPrinted>2018-12-26T14:01:00Z</cp:lastPrinted>
  <dcterms:modified xsi:type="dcterms:W3CDTF">2020-02-18T10:54:00Z</dcterms:modified>
  <cp:revision>12</cp:revision>
  <dc:subject/>
  <dc:title>ЛИСТ СОГЛАСОВАНИЯ</dc:title>
</cp:coreProperties>
</file>