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                                МУНИЦИПАЛЬНОЕ ОБРАЗОВАНИЕ                          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925" w:leader="none"/>
        </w:tabs>
        <w:rPr>
          <w:rFonts w:eastAsia="Batang;바탕"/>
          <w:sz w:val="28"/>
          <w:szCs w:val="28"/>
        </w:rPr>
      </w:pPr>
      <w:r>
        <w:rPr>
          <w:sz w:val="28"/>
          <w:szCs w:val="28"/>
        </w:rPr>
        <w:t>18.03.2020                                               № 15                                п. Прогрес</w:t>
      </w:r>
      <w:r>
        <w:rPr>
          <w:rFonts w:eastAsia="Batang;바탕"/>
          <w:sz w:val="28"/>
          <w:szCs w:val="28"/>
        </w:rPr>
        <w:t>с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22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862"/>
        <w:rPr/>
      </w:pPr>
      <w:r>
        <w:rPr>
          <w:sz w:val="28"/>
          <w:szCs w:val="28"/>
        </w:rPr>
        <w:t xml:space="preserve">Об  утверждении  Порядка ведения </w:t>
      </w:r>
    </w:p>
    <w:p>
      <w:pPr>
        <w:pStyle w:val="Normal"/>
        <w:autoSpaceDE w:val="false"/>
        <w:ind w:left="720" w:hanging="862"/>
        <w:rPr>
          <w:sz w:val="28"/>
          <w:szCs w:val="28"/>
        </w:rPr>
      </w:pPr>
      <w:r>
        <w:rPr>
          <w:sz w:val="28"/>
          <w:szCs w:val="28"/>
        </w:rPr>
        <w:t>муниципальной долговой книги</w:t>
      </w:r>
    </w:p>
    <w:p>
      <w:pPr>
        <w:pStyle w:val="Normal"/>
        <w:autoSpaceDE w:val="false"/>
        <w:ind w:left="720" w:hanging="862"/>
        <w:rPr>
          <w:sz w:val="28"/>
          <w:szCs w:val="28"/>
        </w:rPr>
      </w:pPr>
      <w:r>
        <w:rPr>
          <w:sz w:val="28"/>
          <w:szCs w:val="28"/>
        </w:rPr>
        <w:t>Прогрессов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 представления информации о долговых                                                                        обязательствах  Прогрессовского сельского                                                                            поселения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993" w:leader="none"/>
          <w:tab w:val="left" w:pos="14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120 и 121 Бюджетного кодекса Российской Федерации, а также в целях совершенствования порядка ведения муниципальной долговой книги Прогрессовского сельского поселения и контроля за муниципальным долгом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9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9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орядок ведения муниципальной долговой книги Прогрессовского сельского поселения и представления информации о долговых обязательствах сельского поселения (далее - Порядок).</w:t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 Сектору экономики и финансов администрации Прогрессовского сельского поселения обеспечить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е аналитического учета  муниципального долга  Прогрессовского сельского посе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сводной отчетности о долговых обязательствах  Прогрессовского сельского посе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ение информации из муниципальной долговой книги Прогрессовского сельского поселения на соответствующих счетах Плана счетов бюджетного уч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месячное представление информации о долговых обязательствах в финнансовый отдел Администрации Волгодонского района в Порядке, утвержденном настоящим постановл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Прогрессовского сельского поселения от 22.08.2011  № 77 «Об утверждении Порядка ведения муниципальной долговой книги Прогрессовского сельского поселения и представления информации о долговых обязательствах в финансовый отдел Администрации Волгодонского района».</w:t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655" w:leader="none"/>
          <w:tab w:val="left" w:pos="7938" w:leader="none"/>
        </w:tabs>
        <w:suppressAutoHyphens w:val="true"/>
        <w:autoSpaceDE w:val="false"/>
        <w:ind w:firstLine="42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655" w:leader="none"/>
          <w:tab w:val="left" w:pos="7938" w:leader="none"/>
        </w:tabs>
        <w:suppressAutoHyphens w:val="true"/>
        <w:autoSpaceDE w:val="false"/>
        <w:ind w:firstLine="426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огрессовского сельского поселения                                А.В. Гар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5913"/>
      </w:tblGrid>
      <w:tr>
        <w:trPr/>
        <w:tc>
          <w:tcPr>
            <w:tcW w:w="1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13" w:type="dxa"/>
            <w:tcBorders/>
          </w:tcPr>
          <w:tbl>
            <w:tblPr>
              <w:tblW w:w="4967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7"/>
            </w:tblGrid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uppressAutoHyphens w:val="true"/>
                    <w:autoSpaceDE w:val="false"/>
                    <w:ind w:left="-2" w:firstLine="330"/>
                    <w:jc w:val="right"/>
                    <w:outlineLvl w:val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uppressAutoHyphens w:val="true"/>
                    <w:autoSpaceDE w:val="false"/>
                    <w:ind w:left="-2" w:firstLine="330"/>
                    <w:jc w:val="right"/>
                    <w:outlineLvl w:val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Администрации  Прогрессовского                                                        сельского поселения                     18.03.2020 № 115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uppressAutoHyphens w:val="true"/>
                    <w:autoSpaceDE w:val="false"/>
                    <w:jc w:val="center"/>
                    <w:outlineLvl w:val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Title"/>
              <w:tabs>
                <w:tab w:val="clear" w:pos="720"/>
                <w:tab w:val="left" w:pos="0" w:leader="none"/>
              </w:tabs>
              <w:suppressAutoHyphens w:val="true"/>
              <w:ind w:left="720" w:firstLine="123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autoSpaceDE w:val="false"/>
        <w:ind w:left="720" w:firstLine="1702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tabs>
          <w:tab w:val="clear" w:pos="720"/>
          <w:tab w:val="left" w:pos="0" w:leader="none"/>
        </w:tabs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ведения муниципальной долговой книги </w:t>
      </w:r>
    </w:p>
    <w:p>
      <w:pPr>
        <w:pStyle w:val="ConsPlusTitle"/>
        <w:tabs>
          <w:tab w:val="clear" w:pos="720"/>
          <w:tab w:val="left" w:pos="0" w:leader="none"/>
        </w:tabs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ессовского сельского поселения и представления информации</w:t>
      </w:r>
    </w:p>
    <w:p>
      <w:pPr>
        <w:pStyle w:val="ConsPlusTitle"/>
        <w:tabs>
          <w:tab w:val="clear" w:pos="720"/>
          <w:tab w:val="left" w:pos="0" w:leader="none"/>
        </w:tabs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долговых обязательствах Прогрессовского сельского поселения </w:t>
      </w:r>
    </w:p>
    <w:p>
      <w:pPr>
        <w:pStyle w:val="ConsPlusTitle"/>
        <w:tabs>
          <w:tab w:val="clear" w:pos="720"/>
          <w:tab w:val="left" w:pos="0" w:leader="none"/>
        </w:tabs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положения</w:t>
      </w:r>
    </w:p>
    <w:p>
      <w:pPr>
        <w:pStyle w:val="ConsPlusTitle"/>
        <w:tabs>
          <w:tab w:val="clear" w:pos="720"/>
          <w:tab w:val="left" w:pos="0" w:leader="none"/>
        </w:tabs>
        <w:suppressAutoHyphens w:val="true"/>
        <w:ind w:left="19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Прогрессовского сельского поселения (далее - Долговая книга), обеспечения контроля за полнотой учета, своевременностью обслуживания и исполнения долговых обязательств Прогрессовского сельского поселения, контроля за структурой и объемом муниципального долга и устанавливает объем информации, порядок её внесения в Долговую книгу, регистрации долговых обязательств в Долговой книге, представления информации о долговых обязательствах Прогрессовского сельского поселения в  финансовый отдел Администрации Волгодонского район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autoSpaceDE w:val="false"/>
        <w:ind w:left="311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ведения Долговой книг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1. Ведение Долговой книги осуществляется сектором экономики и финансов администрации Прогрессовского сельского поселения (далее - сектор) в соответствии с настоящим Порядком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 xml:space="preserve">2.2. Сектор несет ответственность за сохранность, своевременность, полноту и правильность ведения Долговой книги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3. Долговая книга ведется в виде электронных и на бумажном носителе реестров (таблиц) по видам долговых обязательств, установленных Бюджетным кодексом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3.1. Бюджетные кредиты, привлеченные в бюджет Прогрессовского сельского поселения Волгодонского района(далее - бюджет поселения из других бюджетов бюджетной системы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3.2. Кредиты, привлеченные от имени Прогрессовского сельского поселения как заемщика от кредитных организаций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3.3. Ценные бумаги Прогрессовского сельского поселени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4. Муниципальные гарантии Прогрессовского сельского поселения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5. Иные долговые обязательства Прогресс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4. Долговая книга содержит свед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2.4.1. По долговым обязательствам поселения, указанным в подпунктах 2.1, 2.2 пункта 2 раздела 1 настоящего Порядк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, номер и дата заключения договора или соглаш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 для заключения договора или соглаш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кредито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ое назначение заёмных средст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bCs/>
          <w:sz w:val="28"/>
          <w:szCs w:val="28"/>
        </w:rPr>
        <w:t>объем привлеченного креди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нтная ставка по кредит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ы (периоды) получения кредита, выплаты процентных платежей, погашения креди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фактическом использовании креди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гашении креди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роцентных платежах по кредит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редоставленном обеспеч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договора или соглашения о предоставлении креди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iCs/>
          <w:sz w:val="28"/>
          <w:szCs w:val="28"/>
        </w:rPr>
        <w:t xml:space="preserve">2.4.2. По долговым обязательствам, указанным в подпункте 2.3 пункта 2 раздела 1 настоящего </w:t>
      </w:r>
      <w:r>
        <w:rPr>
          <w:bCs/>
          <w:sz w:val="28"/>
          <w:szCs w:val="28"/>
        </w:rPr>
        <w:t>Поряд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 ценной бума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 для осуществления эмиссии ценных бума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bCs/>
          <w:sz w:val="28"/>
          <w:szCs w:val="28"/>
        </w:rPr>
        <w:t>объявленный (по номиналу) и фактически размещенный (до размещённый) (по номиналу) объем выпуска (дополнительного выпуск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инальная стоимость одной ценной бума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выпуска ценных бума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ы размещения, доразмещения, выплаты купонного дохода, выкупа и погашения выпуска ценных бума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ка купонного дохода по ценной бумаг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купонного дохода на соответствующую дату выплаты в расчете на одну ценную бумаг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гашении (реструктуризации, выкупе) выпуска ценных бума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б уплате процентных платежей по ценным бумаг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обращения ценных бума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4.3. По долговым обязательствам Прогрессовского сельского поселения, указанным в подпункте 2.4 пункта 2 раздела 1 настоящего Порядк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 для предоставления муниципальной гарант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гарант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принципал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бенефициа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обязательств по гарант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ое назначение заёмных сред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или момент вступления гарантии в сил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гарантии, предъявления требований по гарантии, исполнения гарант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лном или частичном исполнении, прекращении обязательств по гарант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bCs/>
          <w:sz w:val="28"/>
          <w:szCs w:val="28"/>
        </w:rPr>
        <w:t>наличие или отсутствие права регрессного требования гаранта к принципалу либо уступки гаранту прав требования бенефициара к принципал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гарант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4.4.  По долговым обязательствам Прогрессовского сельского поселения, указанным в подпункте 2.3.4 пункта 2 раздела 2 настоящего Поряд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онный номе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регистрации долгового обязатель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возникновения и погашения обязатель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гашении обязатель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исполнения обязатель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5. В Долговой книге, в случае возникновения, учитывается информация о просроченной задолженности по исполнению долговых обязательств Прогресс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6. Информация о муниципальных долговых обязательствах Прогрессовского сельского поселения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sz w:val="28"/>
          <w:szCs w:val="28"/>
        </w:rPr>
        <w:t xml:space="preserve">2.7. Учет </w:t>
      </w:r>
      <w:r>
        <w:rPr>
          <w:bCs/>
          <w:sz w:val="28"/>
          <w:szCs w:val="28"/>
        </w:rPr>
        <w:t>долговых обязательств Прогрессовского сельского поселения в Долговой книге осуществляется в валюте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8. Сектор на основании данных о расчетах бюджета поселения и получателей муниципальных гарантий перед кредиторами, ежемесячно в срок до 7 числа месяца, следующего за отчетным, формирует в электронном виде и  на бумажном носителе Отчет о динамике долговых обязательств  Прогрессовского сельского поселения в муниципальной долговой книге  Прогрессовского сельского поселения по форме согласно приложению к настоящему Порядку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>2.9. Утвержденный Главой Администрации Прогрессовского сельского поселения Отчет о динамике долговых обязательств Прогрессовского сельского поселения используется при составлении отчета об исполнении бюджета Прогрессовского сельского поселения для отражения на соответствующих счетах Плана счетов бюджетного уче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Информация на бумажных носителях, послужившая основанием для заполнения электронных реестров (таблиц) Долговой книги, находится на ответственном хранении в сектор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3. Порядок регистрации долговых обязательств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управлением бюджетной политики в Долговую книгу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firstLine="709"/>
        <w:jc w:val="both"/>
        <w:rPr/>
      </w:pPr>
      <w:bookmarkStart w:id="0" w:name="bssPhr81"/>
      <w:bookmarkStart w:id="1" w:name="me176"/>
      <w:bookmarkStart w:id="2" w:name="me1346"/>
      <w:bookmarkEnd w:id="0"/>
      <w:bookmarkEnd w:id="1"/>
      <w:bookmarkEnd w:id="2"/>
      <w:r>
        <w:rPr>
          <w:sz w:val="28"/>
          <w:szCs w:val="28"/>
        </w:rPr>
        <w:t>3.2. Регистрационный номер состоит из шести значащих разрядов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spacing w:before="100" w:after="100"/>
        <w:ind w:firstLine="709"/>
        <w:jc w:val="both"/>
        <w:rPr>
          <w:sz w:val="24"/>
          <w:szCs w:val="24"/>
        </w:rPr>
      </w:pPr>
      <w:bookmarkStart w:id="3" w:name="bssPhr82"/>
      <w:bookmarkStart w:id="4" w:name="me177"/>
      <w:bookmarkEnd w:id="3"/>
      <w:bookmarkEnd w:id="4"/>
      <w:r>
        <w:rPr>
          <w:sz w:val="24"/>
          <w:szCs w:val="24"/>
        </w:rPr>
        <w:t>Х1Х2ХЗХ4Х5Х6</w:t>
      </w:r>
    </w:p>
    <w:p>
      <w:pPr>
        <w:pStyle w:val="Normal"/>
        <w:suppressAutoHyphens w:val="true"/>
        <w:ind w:firstLine="709"/>
        <w:jc w:val="both"/>
        <w:rPr/>
      </w:pPr>
      <w:bookmarkStart w:id="5" w:name="bssPhr83"/>
      <w:bookmarkStart w:id="6" w:name="me179"/>
      <w:bookmarkStart w:id="7" w:name="me1348"/>
      <w:bookmarkEnd w:id="5"/>
      <w:bookmarkEnd w:id="6"/>
      <w:bookmarkEnd w:id="7"/>
      <w:r>
        <w:rPr>
          <w:sz w:val="28"/>
          <w:szCs w:val="28"/>
        </w:rPr>
        <w:t>а) Первый разряд номера (XI) указывают на вид муниципального долгового обязательства:</w:t>
      </w:r>
    </w:p>
    <w:p>
      <w:pPr>
        <w:pStyle w:val="Normal"/>
        <w:suppressAutoHyphens w:val="true"/>
        <w:ind w:firstLine="709"/>
        <w:jc w:val="both"/>
        <w:rPr/>
      </w:pPr>
      <w:bookmarkStart w:id="8" w:name="bssPhr84"/>
      <w:bookmarkStart w:id="9" w:name="me182"/>
      <w:bookmarkStart w:id="10" w:name="me181"/>
      <w:bookmarkEnd w:id="8"/>
      <w:bookmarkEnd w:id="9"/>
      <w:bookmarkEnd w:id="10"/>
      <w:r>
        <w:rPr>
          <w:sz w:val="28"/>
          <w:szCs w:val="28"/>
        </w:rPr>
        <w:t>«1» - для бюджетных кредитов, привлеченных в бюджет от других бюджетов бюджетной системы Ростовской области;</w:t>
      </w:r>
    </w:p>
    <w:p>
      <w:pPr>
        <w:pStyle w:val="Normal"/>
        <w:suppressAutoHyphens w:val="true"/>
        <w:ind w:firstLine="709"/>
        <w:jc w:val="both"/>
        <w:rPr/>
      </w:pPr>
      <w:bookmarkStart w:id="11" w:name="bssPhr85"/>
      <w:bookmarkStart w:id="12" w:name="me184"/>
      <w:bookmarkStart w:id="13" w:name="me183"/>
      <w:bookmarkEnd w:id="11"/>
      <w:bookmarkEnd w:id="12"/>
      <w:bookmarkEnd w:id="13"/>
      <w:r>
        <w:rPr>
          <w:sz w:val="28"/>
          <w:szCs w:val="28"/>
        </w:rPr>
        <w:t xml:space="preserve">«2» - для кредитов, полученных от имени </w:t>
      </w:r>
      <w:r>
        <w:rPr>
          <w:bCs/>
          <w:sz w:val="28"/>
          <w:szCs w:val="28"/>
        </w:rPr>
        <w:t xml:space="preserve">Прогрессовского сельского поселения </w:t>
      </w:r>
      <w:r>
        <w:rPr>
          <w:sz w:val="28"/>
          <w:szCs w:val="28"/>
        </w:rPr>
        <w:t>как заемщика от кредитных организаций, иностранных банков и международных финансовых организаций целевых расчетных чеков и целевых вкладов;</w:t>
      </w:r>
    </w:p>
    <w:p>
      <w:pPr>
        <w:pStyle w:val="Normal"/>
        <w:suppressAutoHyphens w:val="true"/>
        <w:ind w:firstLine="709"/>
        <w:jc w:val="both"/>
        <w:rPr/>
      </w:pPr>
      <w:bookmarkStart w:id="14" w:name="bssPhr86"/>
      <w:bookmarkStart w:id="15" w:name="me186"/>
      <w:bookmarkStart w:id="16" w:name="me185"/>
      <w:bookmarkEnd w:id="14"/>
      <w:bookmarkEnd w:id="15"/>
      <w:bookmarkEnd w:id="16"/>
      <w:r>
        <w:rPr>
          <w:sz w:val="28"/>
          <w:szCs w:val="28"/>
        </w:rPr>
        <w:t xml:space="preserve">«3» - для ценных бумаг </w:t>
      </w:r>
      <w:r>
        <w:rPr>
          <w:bCs/>
          <w:sz w:val="28"/>
          <w:szCs w:val="28"/>
        </w:rPr>
        <w:t>Прогресс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bookmarkStart w:id="17" w:name="bssPhr87"/>
      <w:bookmarkStart w:id="18" w:name="me188"/>
      <w:bookmarkStart w:id="19" w:name="me187"/>
      <w:bookmarkEnd w:id="17"/>
      <w:bookmarkEnd w:id="18"/>
      <w:bookmarkEnd w:id="19"/>
      <w:r>
        <w:rPr>
          <w:sz w:val="28"/>
          <w:szCs w:val="28"/>
        </w:rPr>
        <w:t xml:space="preserve">«4» - для муниципальных гарантий </w:t>
      </w:r>
      <w:r>
        <w:rPr>
          <w:bCs/>
          <w:sz w:val="28"/>
          <w:szCs w:val="28"/>
        </w:rPr>
        <w:t>Прогресс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20" w:name="bssPhr88"/>
      <w:bookmarkStart w:id="21" w:name="me190"/>
      <w:bookmarkStart w:id="22" w:name="me1349"/>
      <w:bookmarkEnd w:id="20"/>
      <w:bookmarkEnd w:id="21"/>
      <w:bookmarkEnd w:id="22"/>
      <w:r>
        <w:rPr>
          <w:sz w:val="28"/>
          <w:szCs w:val="28"/>
        </w:rPr>
        <w:t>б) Второй, третий разряды (Х2ХЗ) указывают на порядковый номер долгового обязательства данного вида.</w:t>
      </w:r>
    </w:p>
    <w:p>
      <w:pPr>
        <w:pStyle w:val="Normal"/>
        <w:suppressAutoHyphens w:val="true"/>
        <w:ind w:firstLine="709"/>
        <w:jc w:val="both"/>
        <w:rPr/>
      </w:pPr>
      <w:bookmarkStart w:id="23" w:name="bssPhr89"/>
      <w:bookmarkStart w:id="24" w:name="me192"/>
      <w:bookmarkStart w:id="25" w:name="me1350"/>
      <w:bookmarkEnd w:id="23"/>
      <w:bookmarkEnd w:id="24"/>
      <w:bookmarkEnd w:id="25"/>
      <w:r>
        <w:rPr>
          <w:sz w:val="28"/>
          <w:szCs w:val="28"/>
        </w:rPr>
        <w:t>в) Четвертый, пятый, шестой разряды (Х4Х5Х6) указывает на буквенный код валюты, в которой выражено долговое обязательство, установленный Госстандартом России и Центральным банк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bookmarkStart w:id="26" w:name="bssPhr90"/>
      <w:bookmarkStart w:id="27" w:name="me194"/>
      <w:bookmarkStart w:id="28" w:name="me193"/>
      <w:bookmarkEnd w:id="26"/>
      <w:bookmarkEnd w:id="27"/>
      <w:bookmarkEnd w:id="28"/>
      <w:r>
        <w:rPr>
          <w:sz w:val="28"/>
          <w:szCs w:val="28"/>
        </w:rPr>
        <w:t>3.3. В соответствии с настоящим приказом подлежат регистрации все долговые обязательства Ростовской области, в том числе не погашенные по состоянию на 1 января 2008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рядок </w:t>
      </w:r>
      <w:r>
        <w:rPr>
          <w:sz w:val="28"/>
          <w:szCs w:val="28"/>
        </w:rPr>
        <w:t>представления информаци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center"/>
        <w:rPr>
          <w:sz w:val="28"/>
          <w:szCs w:val="28"/>
        </w:rPr>
      </w:pPr>
      <w:r>
        <w:rPr>
          <w:sz w:val="28"/>
          <w:szCs w:val="28"/>
        </w:rPr>
        <w:t>о долговых обязательствах сельского поселения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/>
      </w:pPr>
      <w:r>
        <w:rPr>
          <w:bCs/>
          <w:sz w:val="28"/>
          <w:szCs w:val="28"/>
        </w:rPr>
        <w:t xml:space="preserve">4.1. Сектор экономики и финансов Прогрессовского сельского поселения ежемесячно, в срок до 5 числа месяца, следующего за отчетным, формируют Отчет о динамике долговых обязательств в муниципальной долговой книге и обеспечивают его передачу в финансовый отдел в электронном виде по форме согласно приложению к настоящему Порядку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8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 Структура и объем муниципального долга, указанные в отчете о динамике долговых обязательств в Долговой книге, должны соответствовать аналогичным показателям, отраженным в Справочной таблице к месячному отчету об исполнении бюджета поселен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ind w:firstLine="426"/>
        <w:jc w:val="both"/>
        <w:rPr/>
      </w:pPr>
      <w:r>
        <w:rPr>
          <w:bCs/>
          <w:sz w:val="28"/>
          <w:szCs w:val="28"/>
        </w:rPr>
        <w:t>Главный бухгалтер                                            Н.Ф. Шкарлатюк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5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5:00Z</dcterms:created>
  <dc:creator>Kondrateva_NV</dc:creator>
  <dc:description/>
  <cp:keywords/>
  <dc:language>en-US</dc:language>
  <cp:lastModifiedBy>turko</cp:lastModifiedBy>
  <cp:lastPrinted>2020-01-15T10:40:00Z</cp:lastPrinted>
  <dcterms:modified xsi:type="dcterms:W3CDTF">2020-03-24T06:33:00Z</dcterms:modified>
  <cp:revision>37</cp:revision>
  <dc:subject/>
  <dc:title> </dc:title>
</cp:coreProperties>
</file>