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05735</wp:posOffset>
            </wp:positionH>
            <wp:positionV relativeFrom="paragraph">
              <wp:posOffset>-267970</wp:posOffset>
            </wp:positionV>
            <wp:extent cx="781050" cy="10223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20"/>
          <w:tab w:val="left" w:pos="2265" w:leader="none"/>
        </w:tabs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2265" w:leader="none"/>
        </w:tabs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РОСТОВСКАЯ ОБЛАСТЬ  ВОЛГОДОНСКОЙ РАЙОН                                                МУНИЦИПАЛЬНОЕ ОБРАЗОВАНИЕ             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"/>
        <w:jc w:val="left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/>
          <w:sz w:val="16"/>
          <w:szCs w:val="16"/>
        </w:rPr>
      </w:r>
    </w:p>
    <w:p>
      <w:pPr>
        <w:pStyle w:val="Heading"/>
        <w:rPr/>
      </w:pPr>
      <w:r>
        <w:rPr/>
        <w:t xml:space="preserve">15.10.2018                             № 96                                       </w:t>
      </w:r>
      <w:r>
        <w:rPr>
          <w:szCs w:val="28"/>
        </w:rPr>
        <w:t>п. Прогресс</w:t>
      </w:r>
    </w:p>
    <w:p>
      <w:pPr>
        <w:pStyle w:val="Normal"/>
        <w:ind w:left="6521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left="6521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rPr/>
      </w:pPr>
      <w:r>
        <w:rPr>
          <w:rFonts w:cs="Times New Roman" w:ascii="Times New Roman" w:hAnsi="Times New Roman"/>
          <w:sz w:val="28"/>
        </w:rPr>
        <w:t>О внесении изменений в постановление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Прогрессовского сельского                                                          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 27.04.2017 № 64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52"/>
        <w:ind w:right="-17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распоряжения Правительства Ростовской области от 21.09.2018 № 567 «Об утверждении Плана мероприятий по росту доходного потенциала Ростовской области, оптимизации расходов областного бюджета и сокращению государственного долга Ростовской области до 2020 года»</w:t>
      </w:r>
    </w:p>
    <w:p>
      <w:pPr>
        <w:pStyle w:val="Normal"/>
        <w:autoSpaceDE w:val="false"/>
        <w:spacing w:lineRule="auto" w:line="252"/>
        <w:ind w:right="-172"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autoSpaceDE w:val="false"/>
        <w:spacing w:lineRule="auto" w:line="252"/>
        <w:ind w:right="-172" w:firstLine="709"/>
        <w:jc w:val="center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ПОСТАНОВЛЯЮ:</w:t>
      </w:r>
    </w:p>
    <w:p>
      <w:pPr>
        <w:pStyle w:val="Normal"/>
        <w:tabs>
          <w:tab w:val="clear" w:pos="720"/>
          <w:tab w:val="left" w:pos="991" w:leader="none"/>
        </w:tabs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16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 Внести в постановление </w:t>
      </w:r>
      <w:r>
        <w:rPr>
          <w:rFonts w:cs="Times New Roman" w:ascii="Times New Roman" w:hAnsi="Times New Roman"/>
          <w:sz w:val="28"/>
        </w:rPr>
        <w:t>Администрации Прогрессовского сельского поселения от 27.04.2017 № 64 «Об у</w:t>
      </w:r>
      <w:r>
        <w:rPr>
          <w:rFonts w:cs="Times New Roman" w:ascii="Times New Roman" w:hAnsi="Times New Roman"/>
          <w:sz w:val="28"/>
          <w:szCs w:val="28"/>
        </w:rPr>
        <w:t xml:space="preserve">тверждении Программы оптимизации расходов бюджета </w:t>
      </w:r>
      <w:r>
        <w:rPr>
          <w:rFonts w:cs="Times New Roman" w:ascii="Times New Roman" w:hAnsi="Times New Roman"/>
          <w:sz w:val="28"/>
        </w:rPr>
        <w:t>Прогрес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олгодонского района на 2017 – 2019 годы» следующие изменения: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</w:t>
      </w:r>
      <w:r>
        <w:rPr>
          <w:rFonts w:cs="Times New Roman" w:ascii="Times New Roman" w:hAnsi="Times New Roman"/>
          <w:sz w:val="28"/>
          <w:szCs w:val="28"/>
        </w:rPr>
        <w:t>тверждении Программы оптимизации расходов бюджета</w:t>
      </w:r>
      <w:r>
        <w:rPr>
          <w:rFonts w:cs="Times New Roman" w:ascii="Times New Roman" w:hAnsi="Times New Roman"/>
          <w:sz w:val="28"/>
        </w:rPr>
        <w:t xml:space="preserve"> Прогрес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олгодонского района на 2017 - 2020 годы»;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 слова «на 2017 – 2019 годы» заменить словами «на 2017 - 2020 годы»;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2 слова «на 2017 – 2019 годы» заменить словами «на 2017 - 2020 годы»;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3 слова «на 2017 – 2019 годы» заменить словами «на 2017 - 2020 годы»;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4 слова «на 2017 – 2019 годы» заменить словами «на 2017 - 2020 годы»;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 изложить в редакции приложения № 1 к настоящему постановлению;</w:t>
      </w:r>
    </w:p>
    <w:p>
      <w:pPr>
        <w:pStyle w:val="Normal"/>
        <w:tabs>
          <w:tab w:val="clear" w:pos="720"/>
          <w:tab w:val="left" w:pos="9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риложении № 2 изложить в редакции приложения № 2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официального обнародования.</w:t>
      </w:r>
    </w:p>
    <w:p>
      <w:pPr>
        <w:pStyle w:val="Normal"/>
        <w:autoSpaceDE w:val="false"/>
        <w:spacing w:lineRule="auto" w:line="252"/>
        <w:ind w:right="-17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 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о.Глава Администрации Прогрессовского                                                                        сельского поселения                                                                              Л.А.Турко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остановление сектор экономики и финансов</w:t>
      </w:r>
    </w:p>
    <w:p>
      <w:pPr>
        <w:sectPr>
          <w:footerReference w:type="default" r:id="rId3"/>
          <w:type w:val="nextPage"/>
          <w:pgSz w:w="11906" w:h="16838"/>
          <w:pgMar w:left="1304" w:right="794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Администрации Прогрессовского сельского поселения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овского сельского                           поселения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донского района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0.2018 № 96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  <w:br/>
        <w:t>оптимизации расходов бюджета Волгодонского района на 2017 – 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2"/>
        <w:gridCol w:w="4283"/>
        <w:gridCol w:w="2920"/>
        <w:gridCol w:w="1393"/>
        <w:gridCol w:w="1390"/>
        <w:gridCol w:w="1392"/>
        <w:gridCol w:w="1391"/>
        <w:gridCol w:w="1254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ind w:hanging="10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ия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ая оценка*</w:t>
              <w:br/>
              <w:t>(тыс. рублей)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8"/>
        <w:gridCol w:w="4289"/>
        <w:gridCol w:w="2919"/>
        <w:gridCol w:w="1394"/>
        <w:gridCol w:w="1388"/>
        <w:gridCol w:w="1392"/>
        <w:gridCol w:w="1391"/>
        <w:gridCol w:w="1254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1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служб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ализа дублирующих функций органов местного самоуправления в целях дальнейшей оптимизации дублирующего функционала, включая сокращение численности работников соответствующих органов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соблюдения установленного норма</w:t>
              <w:softHyphen/>
              <w:t>тива формирования расходов на содержание органов местного самоуправления Прогрессовского сельского посел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тимизация бюджетной се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вышение значений целевых показателей заработной платы, установленных в планах изменений в отраслях социальной сферы, направленных на повышение эффективности культуры, в части использования показателя среднемесячного дохода от трудовой деятельности и обеспечения уровня номинальной заработной платы в среднем по отдельным категориям работников бюджетной сферы в размерах на уровне, достигнутом в отчетном году (в соответствии с постановлением Администрации  Прогрессовского сельского поселения от 03.06.2013 № 182 (в актуальных редакциях)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рогрессовский СДК», сектор экономики и 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казателей оптимизации численности работников отдельных категорий бюджетной сферы в соответствии с утвержденными «дорожными картами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 «Прогрессовский СДК», сектор экономики и 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расходов за счет доходов от внебюджетной деятельности бюджетных учрежден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 «Прогрессовский СДК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штатных расписаний муниципальных бюджетных учреждений Прогрессовского сельского поселения и, в случае необходимости, сокращение штатной численно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нормативные затраты на содержание имущества только затрат на имущество, используемое для выполнения муниципального задания, а также отказ от содержания имущества, неиспользуемого для выполнения муниципального задани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рогрессовский СДК», сектор экономики и 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1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системы закупок для муниципальных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механизма централизации закупок товаров, работ, услуг для муниципальных нужд в целях повышения эффективности использования средств бюджета посел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, МБУК «Прогрессовский СДК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 го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зультативности претензионной работы в случае нарушения поставщиком (подрядчиком, исполнителем) условий муниципальных контракто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, МБУК «Прогрессовский СДК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основанности формирования начальных (максимальных) цен контрактов, цен контрактов, заключаемых с единствен-ными поставщиками (подрядчиками, исполнителями), включаемых в планы-графи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, МБУК «Прогрессовский СДК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1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тимизация мер социальной поддержк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роста размера доплаты к пенсии неработающим лицам, замещавшим должности в органах местного самоуправления Прогрессовского сельского поселения, выше темпов роста расходов на выплату заработной платы с начислениями работникам органов местного самоуправления Прогрессовского сельского посел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инвестиционных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бюджета бюджета Прогрессовского сельского поселения Волгодонск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бюджета поселения в рамках муниципальных программ Прогрессовского сельского посел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бюджетный прогноз Прогрессовского сельского поселения на период 2017 – 2020  годов в части приведения в соответствие с принятым решением Собрания депутатов Прогрессовского сельского поселения о бюджете Прогрессовского сельского поселения Волгодонского района на очередной финансовый год и на плановый пери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spacing w:lineRule="auto" w:line="228"/>
              <w:ind w:left="-42" w:right="-132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8 г.,</w:t>
            </w:r>
          </w:p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9 г. 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0 г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1 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методологии разработки </w:t>
              <w:br/>
              <w:t>и реализации муниципальных программ Прогрессовского сельского посел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spacing w:lineRule="auto" w:line="220"/>
              <w:ind w:left="-43" w:right="-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бюджетный прогноз Прогрессовского сельского поселения Волгодонского района на период 2017 – 2023 годов в части приведения в соответствие с принятым решением Собрания депутатов Прогрессовского сельского поселения Волгодонского района о бюджете Прогрессовского сельского поселения Волгодонского района на очередной финансовый год и на плановый пери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8 года,</w:t>
            </w:r>
          </w:p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9 го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тодологии разработки и реализации муниципальных программ Прогрессовского сельского поселения Волгодонского райо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рганизации и ведения главным распорядителем средств бюджета поселения внутреннего финансового контроля и внутреннего финансового аудита </w:t>
              <w:br/>
              <w:t>с целью повышения экономности и результативности использования бюджетных средст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лавным распорядителем средств бюджета поселения внутреннего финансового контроля в соответствии с методическими рекомендациями, утвержденными приказом Министерства финансов Российской Федерации от 07.09.2016 № 35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лавным распорядителем средств бюджета поселения внутреннего финансового аудита в соответствии с Методическими рекомендациями, утвержденными приказом Министерства финансов Российской Федерации от 30.12.2016 № 82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 сокращению муниципального дол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муниципального долга и ведение муниципальной долговой книг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экономики и </w:t>
            </w:r>
          </w:p>
          <w:p>
            <w:pPr>
              <w:pStyle w:val="Normal"/>
              <w:spacing w:lineRule="auto" w:line="230"/>
              <w:ind w:left="-43" w:right="-226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казатель финансовой оценки устанавливается нарастающим итогом к данным 2016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показатель не заполня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ессовского сельского поселения                                               А.В. Гарматин</w:t>
      </w:r>
    </w:p>
    <w:p>
      <w:pPr>
        <w:pStyle w:val="Normal"/>
        <w:ind w:left="1077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41:00Z</dcterms:created>
  <dc:creator>Lena&amp;Fjodor</dc:creator>
  <dc:description/>
  <cp:keywords/>
  <dc:language>en-US</dc:language>
  <cp:lastModifiedBy>turko</cp:lastModifiedBy>
  <cp:lastPrinted>2018-10-16T10:41:00Z</cp:lastPrinted>
  <dcterms:modified xsi:type="dcterms:W3CDTF">2018-10-16T07:44:00Z</dcterms:modified>
  <cp:revision>42</cp:revision>
  <dc:subject/>
  <dc:title>Т Е Л Е Ф О Н О Г Р А М М А</dc:title>
</cp:coreProperties>
</file>