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7757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ДОН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ПОСТАНО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3.2015  </w:t>
        <w:tab/>
        <w:tab/>
        <w:tab/>
        <w:t xml:space="preserve">                  №   19           </w:t>
        <w:tab/>
        <w:t xml:space="preserve">                             п. Прогрес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утверждении конкурс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крытому конкурсу  на право заклю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цессионного соглашения объектов водоснаб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Прогрессовское сель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» Волгодон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 от 21 июля 2005 г. № 115-ФЗ «О концессионных согла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конкурсную  документацию к открытому конкурсу  на право заключения концессионного соглашения объектов водоснабжения, находящихся в муниципальной собственности муниципального образования «Прогрессовское  сельское поселение» Волгодонского района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Настоящее постановление вступает в силу со дня его официально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 Прогрессовского сельского поселения                            А.В.Гарматин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50" w:after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4:00Z</dcterms:created>
  <dc:creator>Светлана</dc:creator>
  <dc:description/>
  <cp:keywords/>
  <dc:language>en-US</dc:language>
  <cp:lastModifiedBy>turchina</cp:lastModifiedBy>
  <cp:lastPrinted>2014-11-06T10:17:00Z</cp:lastPrinted>
  <dcterms:modified xsi:type="dcterms:W3CDTF">2015-03-11T12:56:00Z</dcterms:modified>
  <cp:revision>11</cp:revision>
  <dc:subject/>
  <dc:title/>
</cp:coreProperties>
</file>