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" w:leader="none"/>
          <w:tab w:val="right" w:pos="3916" w:leader="none"/>
        </w:tabs>
        <w:spacing w:lineRule="auto" w:line="36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370205</wp:posOffset>
            </wp:positionV>
            <wp:extent cx="78422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 ВОЛГОДОНСКО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ГРЕСС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ЕСС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28.06.2019                                    №  87                       п. Прогресс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400" w:leader="none"/>
        </w:tabs>
        <w:rPr/>
      </w:pPr>
      <w:r>
        <w:rPr>
          <w:b/>
          <w:sz w:val="28"/>
          <w:szCs w:val="28"/>
        </w:rPr>
        <w:t xml:space="preserve">О    внесении     изменений    в    решение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   депутатов   Прогресс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от 27.12. 2017  года </w:t>
      </w:r>
    </w:p>
    <w:p>
      <w:pPr>
        <w:pStyle w:val="Normal"/>
        <w:tabs>
          <w:tab w:val="clear" w:pos="708"/>
          <w:tab w:val="left" w:pos="1985" w:leader="none"/>
        </w:tabs>
        <w:ind w:right="884" w:hanging="0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51   «  Об утверждении Положения об                                                             организации ритуальных услуг и                                                                     содержании мест погребения и захоронения                                                                                       на территории муниципального образования                                              «Прогресс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муниципальных правовых актов Прогрессовского сельского поселения в соответствие с действующим законодательством, на основании протеста прокуратуры Волгодонского района, Федерального закона  № 131-ФЗ «Об общих принципах организации местного самоуправления в Российской Федерации»,  Уставом муниципального образования «Прогрессовское сельское поселение», Собрание депутатов Прогрес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Собрания депутатов Прогрессовского сельского поселения от 27.12. 2017  года №  51   «Об утверждении Положения об                                                             организации ритуальных услуг и    содержании мест погребения и захоронения                                                                                       на территории муниципального образования  «Прогрессовское сельское поселение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Пункт 1 статьи 3 Положения об   организации ритуальных услуг и                                                                     содержании мест погребения и захоронения   на территории муниципального образования  «Прогрессовское сельское поселение» от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1"/>
          <w:sz w:val="28"/>
          <w:szCs w:val="28"/>
        </w:rPr>
        <w:t>Председатель Собрания депутатов –                                                                            глава Прогрессовского сельского поселения</w:t>
        <w:tab/>
        <w:t xml:space="preserve">                              В.Б.Мохова     </w:t>
      </w:r>
    </w:p>
    <w:sectPr>
      <w:type w:val="nextPage"/>
      <w:pgSz w:w="11906" w:h="16838"/>
      <w:pgMar w:left="1418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1:00Z</dcterms:created>
  <dc:creator>Марина</dc:creator>
  <dc:description/>
  <cp:keywords/>
  <dc:language>en-US</dc:language>
  <cp:lastModifiedBy>turko</cp:lastModifiedBy>
  <cp:lastPrinted>2019-06-26T10:50:00Z</cp:lastPrinted>
  <dcterms:modified xsi:type="dcterms:W3CDTF">2019-06-26T08:58:00Z</dcterms:modified>
  <cp:revision>27</cp:revision>
  <dc:subject/>
  <dc:title> </dc:title>
</cp:coreProperties>
</file>