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91840</wp:posOffset>
                </wp:positionH>
                <wp:positionV relativeFrom="paragraph">
                  <wp:posOffset>-8255</wp:posOffset>
                </wp:positionV>
                <wp:extent cx="88074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880110" cy="917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72.25pt;mso-wrap-distance-left:7.05pt;mso-wrap-distance-right:7.05pt;mso-wrap-distance-top:0pt;mso-wrap-distance-bottom:0pt;margin-top:-0.65pt;mso-position-vertical-relative:text;margin-left:2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880110" cy="917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ЕС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ДОНСКОГО РАЙОНА РОСТ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07.2015    </w:t>
        <w:tab/>
        <w:tab/>
        <w:t xml:space="preserve">                       № 74                   </w:t>
        <w:tab/>
        <w:t xml:space="preserve">             п. Прогр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аукциона по прода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мельных участков сельхозназнач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ходящихся в муниципальной собственности.</w:t>
      </w:r>
    </w:p>
    <w:p>
      <w:pPr>
        <w:pStyle w:val="3"/>
        <w:ind w:firstLine="706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6"/>
        <w:jc w:val="both"/>
        <w:rPr/>
      </w:pPr>
      <w:r>
        <w:rPr/>
        <w:t>На основании постановления Правительства Российской Федерации от 12 августа 2002г. № 585  «Об утверждении положения об организации продажи государственного или муниципального имущества  на аукционе и положения 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 (в ред. Постановлений Правительства РФ от 11.11.2002 N 810 , от 04.10.2005 N 594), статьи 48 Федерального закона Российской Федерации «Об общих принципах организации местного самоуправления в Российской Федерации» № 131-ФЗ от 06.10.2003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ОСТАНОВЛЯЮ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.Провести аукцион по продаже земельных участков (находящегося в муниципальной собственности Кадастровые номера:</w:t>
      </w:r>
      <w:r>
        <w:rPr>
          <w:sz w:val="24"/>
          <w:szCs w:val="24"/>
        </w:rPr>
        <w:t xml:space="preserve"> 61:08:60 13 01 :57; 61:08:60 13 01 :55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 участию в торгах допускаются физические и юридические лица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Для участия в аукционе необходимо предоставить: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заявку установленного образца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>-платежное поручение с отметкой банка плательщика об исполнении, подтверждающее внесение задатка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>-копию паспорта (для физических лиц),для юридических лиц нотариально заверенные копии учредительных документов и свидетельства о государственной регистрации юридического лица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Размер задатка составляет 20% от стартовой цены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Шаг аукциона 5% от начальной цены продажи.</w:t>
      </w:r>
    </w:p>
    <w:p>
      <w:pPr>
        <w:pStyle w:val="Normal"/>
        <w:tabs>
          <w:tab w:val="clear" w:pos="706"/>
          <w:tab w:val="left" w:pos="7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ток перечисляется единовременно по реквизитам:</w:t>
      </w:r>
    </w:p>
    <w:p>
      <w:pPr>
        <w:pStyle w:val="Normal"/>
        <w:tabs>
          <w:tab w:val="clear" w:pos="706"/>
          <w:tab w:val="left" w:pos="72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ФК по Ростовской области (Администрация Прогрессовского сельского поселения л/с 05583104310)</w:t>
      </w:r>
    </w:p>
    <w:p>
      <w:pPr>
        <w:pStyle w:val="Normal"/>
        <w:tabs>
          <w:tab w:val="clear" w:pos="706"/>
          <w:tab w:val="left" w:pos="72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/с 40302810060153000881 отделение Ростов на Дону г.Ростов на Дону</w:t>
      </w:r>
    </w:p>
    <w:p>
      <w:pPr>
        <w:pStyle w:val="Normal"/>
        <w:tabs>
          <w:tab w:val="clear" w:pos="706"/>
          <w:tab w:val="left" w:pos="72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6107007867</w:t>
      </w:r>
    </w:p>
    <w:p>
      <w:pPr>
        <w:pStyle w:val="Normal"/>
        <w:tabs>
          <w:tab w:val="clear" w:pos="706"/>
          <w:tab w:val="left" w:pos="72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ПП 610701001</w:t>
      </w:r>
    </w:p>
    <w:p>
      <w:pPr>
        <w:pStyle w:val="Normal"/>
        <w:tabs>
          <w:tab w:val="clear" w:pos="706"/>
          <w:tab w:val="left" w:pos="72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/с 05583104310</w:t>
      </w:r>
    </w:p>
    <w:p>
      <w:pPr>
        <w:pStyle w:val="Normal"/>
        <w:tabs>
          <w:tab w:val="clear" w:pos="706"/>
          <w:tab w:val="left" w:pos="72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 046015001</w:t>
      </w:r>
    </w:p>
    <w:p>
      <w:pPr>
        <w:pStyle w:val="Normal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ОКАТО 602 128 30 000</w:t>
      </w:r>
    </w:p>
    <w:p>
      <w:pPr>
        <w:pStyle w:val="Normal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ОКПО 02811843</w:t>
      </w:r>
    </w:p>
    <w:p>
      <w:pPr>
        <w:pStyle w:val="Normal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ОКВЭД 75.11.35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Форма платежа единовременная, в течении 3-х календарных дней с даты подписания протокола о результатах аукциона, победителем признается участник предложивший в ходе торгов наибольшую цену.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>Заявки принимаются  с 20 июля 2015 г до «20» августа  2015г. до 16час.00 мин. по адресу: Волгодонской район п.Прогресс пер.Лермонтова 15 каб.1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обедитель торгов оплачивает стоимость услуг по оценке объекта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.Опубликовать информацию о проведении вышеуказанного аукциона в общественно политической газете «Романовский вестник»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Глава Прогрессовского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ельского поселения                                                                А. В. Гар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pacing w:val="2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04:00Z</dcterms:created>
  <dc:creator>восход</dc:creator>
  <dc:description/>
  <cp:keywords/>
  <dc:language>en-US</dc:language>
  <cp:lastModifiedBy>turchina</cp:lastModifiedBy>
  <cp:lastPrinted>2015-06-24T09:19:00Z</cp:lastPrinted>
  <dcterms:modified xsi:type="dcterms:W3CDTF">2015-07-13T11:10:00Z</dcterms:modified>
  <cp:revision>6</cp:revision>
  <dc:subject/>
  <dc:title> </dc:title>
</cp:coreProperties>
</file>