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02865</wp:posOffset>
            </wp:positionH>
            <wp:positionV relativeFrom="paragraph">
              <wp:posOffset>-486410</wp:posOffset>
            </wp:positionV>
            <wp:extent cx="782955" cy="101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                       МУНИЦИПАЛЬНОЕ ОБРАЗОВАНИЕ                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9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1.11.2016                              №  207                   п. Прогр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б основных направлениях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бюджетной политики и основных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правлениях налоговой политики 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Прогрессовского сельского поселения</w:t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sz w:val="27"/>
          <w:szCs w:val="27"/>
        </w:rPr>
        <w:t>на 2017 - 2019 год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 184.2 Бюджетного кодекса Российской </w:t>
      </w:r>
      <w:r>
        <w:rPr>
          <w:spacing w:val="-4"/>
          <w:sz w:val="28"/>
          <w:szCs w:val="28"/>
        </w:rPr>
        <w:t xml:space="preserve">Федерации и </w:t>
      </w:r>
      <w:hyperlink r:id="rId3">
        <w:r>
          <w:rPr>
            <w:rStyle w:val="InternetLink"/>
            <w:spacing w:val="-4"/>
            <w:sz w:val="28"/>
            <w:szCs w:val="28"/>
          </w:rPr>
          <w:t>статьями 16, 18</w:t>
        </w:r>
      </w:hyperlink>
      <w:r>
        <w:rPr>
          <w:spacing w:val="-4"/>
          <w:sz w:val="28"/>
          <w:szCs w:val="28"/>
        </w:rPr>
        <w:t xml:space="preserve"> и 24 Положения «О бюджетном процессе в Прогрессовском сельском поселении», утвержденного решением Собрания депутатов Прогрессовского сельского поселения от 01.10.2013 № 40</w:t>
      </w:r>
    </w:p>
    <w:p>
      <w:pPr>
        <w:pStyle w:val="Normal"/>
        <w:widowControl w:val="false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политики и основные направления налоговой политики Прогрессовского сельского поселения на 2016 – 2018 годы согласно приложению к настоящему постановлению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ведующему сектором экономики и финансов администрации Прогрессовского сельского поселения (Кузнецовой И.В.), директору подведомственного учреждения культуры Прогрессовского сельского поселения (Е.В.Павлова) обеспечить разработку проекта бюджета Прогрессовского сельского поселения Волгодонского района на основе основ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правл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й политики и основные направления налоговой политики Прогрессовского сельского поселения на 2017 – 2019 го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возложить на заведующего сектором экономики и финансов администрации Прогрессовского сельского поселения Кузнецову И.В.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а Администрации Прогресс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            А.В.Гарма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8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>
          <w:trHeight w:val="2030" w:hRule="atLeast"/>
        </w:trPr>
        <w:tc>
          <w:tcPr>
            <w:tcW w:w="9824" w:type="dxa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623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ind w:firstLine="72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к постановлению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Прогрессовского                                   сельского поселения от 21.11.2016 № 207 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Е НАПРАВЛЕНИЯ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ой политики и основные направления налоговой политики Прогрессовского сельского поселения на 2017 – 2019 годы</w:t>
      </w:r>
    </w:p>
    <w:p>
      <w:pPr>
        <w:pStyle w:val="ConsPlusTitle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widowControl w:val="false"/>
        <w:ind w:left="0" w:firstLine="709"/>
        <w:jc w:val="both"/>
        <w:rPr/>
      </w:pPr>
      <w:r>
        <w:rPr/>
        <w:t xml:space="preserve">Настоящие основные направления </w:t>
      </w:r>
      <w:r>
        <w:rPr>
          <w:szCs w:val="28"/>
        </w:rPr>
        <w:t>сформированы в соответствии с основными направлениями бюджетной политики на 2017 год и плановый период 2018 и 2019 годов,</w:t>
      </w:r>
      <w:r>
        <w:rPr/>
        <w:t xml:space="preserve"> основных направлений бюджетной и налоговой политики Ростовской области на 2018 – 2019 годы , Программой повышения эффективности управления муниципальными финансами на период до 2019 года в Волгодонском районе, утвержденной постановлением Администрации Волгодонского района от 24.06.2014 № 543, Программой повышения эффективности управления муниципальными финансами на период до 2019 года в Прогрессовском сельском поселении, утвержденной постановлением Администрации</w:t>
      </w:r>
      <w:r>
        <w:rPr>
          <w:b/>
          <w:szCs w:val="28"/>
        </w:rPr>
        <w:t xml:space="preserve"> </w:t>
      </w:r>
      <w:r>
        <w:rPr>
          <w:szCs w:val="28"/>
        </w:rPr>
        <w:t>Прогрессовского сельского поселения</w:t>
      </w:r>
      <w:r>
        <w:rPr/>
        <w:t xml:space="preserve"> от 23.06.2014 № 47.                                                             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итоги реализации бюджетной 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и в 2015 году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 2016 года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юджетная политика, проводимая Администрацией Прогрессовского сельского поселения направлена на решение приоритетных задач социально-экономического развития Прогрессовского сельского поселения, в числе основных – улучшение условий жизни населения Прогрессовского сельского поселения, достижение устойчивых темпов экономического роста и ориентирована на эффективное, ответственное и прозрачное управление муниципальными финансами, что является базовым условием для устойчивого экономического роста, своевременного исполнения социальных обязательств и достижения других стратегических целей социально-экономического развития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о итогам 2015</w:t>
      </w:r>
      <w:r>
        <w:rPr>
          <w:sz w:val="28"/>
          <w:lang w:val="en-US"/>
        </w:rPr>
        <w:t> </w:t>
      </w:r>
      <w:r>
        <w:rPr>
          <w:sz w:val="28"/>
        </w:rPr>
        <w:t>года в основном обеспечена положительная динамика основных показателей бюджета</w:t>
      </w:r>
      <w:r>
        <w:rPr>
          <w:sz w:val="28"/>
          <w:szCs w:val="28"/>
        </w:rPr>
        <w:t xml:space="preserve"> Прогрессовского сельского поселения</w:t>
      </w:r>
      <w:r>
        <w:rPr>
          <w:sz w:val="28"/>
        </w:rPr>
        <w:t xml:space="preserve"> Волгодонского района (далее –  бюджет поселения)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Исполнение бюджета поселения за 2015 год составило: по доходам в сумме 8 009,1 тыс. рублей со снижением к уровню 2014 года </w:t>
      </w:r>
      <w:r>
        <w:rPr>
          <w:spacing w:val="-6"/>
          <w:sz w:val="28"/>
          <w:szCs w:val="28"/>
        </w:rPr>
        <w:t>на 1 773,4 тыс. рублей или на 18,1 процента,</w:t>
      </w:r>
      <w:r>
        <w:rPr>
          <w:spacing w:val="-6"/>
          <w:sz w:val="28"/>
        </w:rPr>
        <w:t xml:space="preserve"> и по расходам – в сумме 8 271,4 тыс. рублей</w:t>
      </w:r>
      <w:r>
        <w:rPr>
          <w:sz w:val="28"/>
        </w:rPr>
        <w:t xml:space="preserve"> со снижением к уровню 2014</w:t>
      </w:r>
      <w:r>
        <w:rPr>
          <w:sz w:val="28"/>
          <w:lang w:val="en-US"/>
        </w:rPr>
        <w:t> </w:t>
      </w:r>
      <w:r>
        <w:rPr>
          <w:sz w:val="28"/>
        </w:rPr>
        <w:t xml:space="preserve">года </w:t>
      </w:r>
      <w:r>
        <w:rPr>
          <w:sz w:val="28"/>
          <w:szCs w:val="28"/>
        </w:rPr>
        <w:t xml:space="preserve">на 513,2 тыс.рублей или на 5,8 процента. По результатам исполнения  бюджета Прогрессовского сельского поселения Волгодонского района сложился профицит 262,3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собственных доходов бюджета поселения составил 2 239,7 тыс. рублей или </w:t>
      </w:r>
      <w:r>
        <w:rPr>
          <w:sz w:val="28"/>
        </w:rPr>
        <w:t xml:space="preserve">28,0 процентов всех поступлений в бюджет поселения. Исполнение к уточненному плану составило 111,5 процента. По сравнению с поступлениями 2014 года поступления собственных доходов уменьшились на 362,0 тыс. рублей или на 13,9 проц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сроченная задолженность по социально значимым и долговым обязательствам бюджета Прогрессовского сельского поселения Волгодонского района отсутствовал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раммный бюджет на 2016 год и на плановый период 2017 и 2019 годов, сформированный на основе утвержденных муниципальных программ Прогрессовского сельского поселения, исполняется с учетом необходимости реализации запланированных мероприятий. На эти цели предусмотрено более  95 процентов расходо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постановление Администрации Прогрессовского сельского поселения от 01.10.2013 № 90 «Об утверждении муниципальной программы Прогрессовского сельского поселения «Управление муниципальными финансами». По аналогии с областной государственной программой данная муниципальная программа Прогрессовского сельского поселения является «обеспечивающей» и определяет принципиальные тенденции развития муниципальных финансов Прогресс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 направлением бюджетной политики на современном этапе является повышение эффективности и результативности бюджетных расходов. Постановлением Администрации Прогрессовского сельского поселения от 23.06.2014 № 47 утверждена Программа повышения эффективности управления муниципальными финансами на период до 2018 года в Прогрессовском сельском посе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эффективной бюджетной политики перед всеми участниками бюджетного процесса поставлены задачи п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ю сбалансированности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объективности и качества бюджетного план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ю в полной мере приоритизации структуры бюджетных расходов в целях увеличения доли средств, направляемых на развитие человеческого капитала и инфраструк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эффективности распределения бюджетных средств в целях возможности совершения бюджетного маневра, ответственного подхода к принятию новых расходных обязательств с учетом их социально-экономической значимост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Бюджетная политика в сфере расходов бюджета  поселения была направлена на решение социальных и экономических задач </w:t>
      </w:r>
      <w:r>
        <w:rPr>
          <w:sz w:val="28"/>
          <w:szCs w:val="28"/>
        </w:rPr>
        <w:t>Прогрессовского сельского поселения</w:t>
      </w:r>
      <w:r>
        <w:rPr>
          <w:sz w:val="28"/>
        </w:rPr>
        <w:t xml:space="preserve">. Приоритетом являлось обеспечение населения бюджетными услугами отраслей социальной сферы. На эти цели направлено 2 948,4 тыс. </w:t>
      </w:r>
      <w:r>
        <w:rPr>
          <w:sz w:val="28"/>
          <w:szCs w:val="28"/>
        </w:rPr>
        <w:t xml:space="preserve">рублей или 35,6 процента всех расходов бюджета поселения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6 года поступили в объеме 3 426,7 тыс. рублей, уровень поступлений к аналогичному периоду прошлого года уменьшился на 36,8 тыс. рублей. Расходы бюджета исполнены в объеме 3 780,0 тыс. рублей. По результатам исполнения бюджета Прогрессовского сельского поселения Волгодонского района сложился дефицит 353,3 тыс. рубл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сновные цели и задачи бюджет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jc w:val="center"/>
        <w:outlineLvl w:val="1"/>
        <w:rPr/>
      </w:pPr>
      <w:r>
        <w:rPr>
          <w:sz w:val="28"/>
          <w:szCs w:val="28"/>
        </w:rPr>
        <w:t>и налоговой политики на 2017 – 2019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е цели бюджетной политики обозначены в основных направлениях бюджетной политики на 2017 год и плановый период 2018 и 2019 годов, одобренных на заседании Правительства Российской Федерации 03.07.2014 г., сформулированы в Программе повышения эффективности управления общественными (государственными и муниципальными)  финансами на период до 2018 года, утвержденной распоряжением Правительства Российской Федерации от 30.12.2013 № 2593-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бюджетной политики на 2017 год и на плановый период 2018 и 2019 годов является обеспечение устойчивости бюджета Прогрессовского сельского поселения Волгодонского района и безусловное исполнение принятых обязательств наиболее эффективным способ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тижению данной цели будут способствовать развитие стратегического планирования, укрепление налогового потенциала поселения, формирование и исполнение бюджета на основе муниципальных программ, неуклонное соблюдение основных подходов при планировании бюджетных расходов, эффективное использование бюджетных ресур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Совершенствование нормативно-правового регулирова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 процесса и налоговой политики Прогресс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вязи с запланированным на федеральном уровне совершенствованием бюджетного законодательства, подготовкой новой редакции Бюджетного кодекса Российской Федерации в предстоящем периоде предстоит обеспечить приведение нормативных правовых актов Прогрессовского сельского поселения в соответствии с федеральными требованиями по аналогии областно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асширения долгосрочного планирования актуальна задача разработки Бюджетной стратегии Прогрессовского сельского поселения на период до 2030 года на основе долгосрочного прогноза социально-экономического развития Прогрессов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анные документы должны способствовать повышению точности оценки условий и реалистичности бюджетного планирования, достаточности финансовых ресурсов для исполнения расходных обязательств в долгосрочном и среднесрочном пери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Основные направления налоговой политики Прогрессовского сельского поселения будут реализованы путем создания условий для обеспечения стабильности и определенности условий ведения экономической деятельности на территории Прогресс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Основными целями налоговой политики Прогрессовского сельского поселения являются, с одной стороны, сохранение долгосрочной сбалансированности и устойчивости бюджета поселения, получение необходимого объема бюджетных доходов, а с другой стороны, поддержка предпринимательской и инвестиционной а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одолжится практика ведения мониторинга изменений федерального законодательства о налогах и сборах и внесения соответствующих изменений в налоговое законодательство Ростовской области и правовые акты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м направлением остается разработка и реализация механизмов контроля за исполнением доходной части бюджета поселения и снижением недоимк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Приоритеты бюджетных расходов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риоритетом бюджетной политики в сфере расходов будет являться улучшение условий жизни населения Прогрессовского сельского поселения, адресное решение социальных проблем, предоставление качественных муниципальных услуг на основе целей и задач, определенных указами Президента Российской Федерации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Прогрессовского сельского поселения на период до 2020 года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Решение приоритетных задач муниципальной политики – в первую очередь безусловное обеспечение реализации Указов Президента Российской Федерации от 07.05.2012 № 597-602, 606, от 01.06.2012 № 761, от 28.12.2012 № 1688 (далее – указы Президента Российской Федерации)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целях обеспечения деятельности муниципальных учреждений и повышения качества оказания муниципальных услуг планируется переход к формированию муниципального задания на оказание муниципальных услуг (работ) физическим и юридическим лицам на основе единого перечня таких услуг (работ) и единых нормативов финансовых затра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2.3. Повышение эффективност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птимизация структуры бюджетных расход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создания условий для эффективного использования средств бюджета Прогрессовского сельского поселения Волгодонского района и мобилизации ресурсов продолжится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бюджетных расходов с учетом необходимости исполнения приоритетных направ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птимизация расходов бюджета Прогрессовского сельского поселения Волгодонского района, направляемых муниципальных бюджетным учреждениям Прогрессовского сельского поселения в форме субсидий на оказание муниципальных услуг (выполнение работ), за счет привлечения альтернативных источников финансирования, а также использования минимальных нормативов финансовых затрат на оказание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менение мер по повышению энергоэффективности и энергосбереж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spacing w:lineRule="auto" w:line="228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 Политика в сфере межбюджетных отношений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отношения в Прогрессовском сельском посел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улируются Областным законом от 22.10.2005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годонского района от 07.10.2011 № 85 «О порядке предоставления дотаций на выравнивание бюджетной обеспеченности сельских поселений Волгодонского района из бюджета Волгодонского района за счет средств районного Фонда финансовой поддержки поселений на очередной финансовый год и плановый период» и другими нормативными актами, принимаемыми Администрацией Волгодонского района и финансовым отделом администрации Волгодонского района в соответствии с действующим законодательством.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сфере межбюджетных отношений в предстоящей среднесрочной перспективе будет направлена на обеспечение стабильности финансовой системы Прогрессовского сельского поселения, создание стимулов для расширения собствен</w:t>
      </w:r>
      <w:r>
        <w:rPr>
          <w:rFonts w:cs="Times New Roman" w:ascii="Times New Roman" w:hAnsi="Times New Roman"/>
          <w:color w:val="000000"/>
          <w:sz w:val="28"/>
          <w:szCs w:val="28"/>
        </w:rPr>
        <w:t>ной доходной базы бюджета поселения, мобилизацию доходов, оптимизацию</w:t>
      </w:r>
      <w:r>
        <w:rPr>
          <w:rFonts w:cs="Times New Roman" w:ascii="Times New Roman" w:hAnsi="Times New Roman"/>
          <w:sz w:val="28"/>
          <w:szCs w:val="28"/>
        </w:rPr>
        <w:t xml:space="preserve"> расходных обязательств, обеспечение сбалансированности бюджета поселения.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9"/>
          <w:tab w:val="left" w:pos="1985" w:leader="none"/>
          <w:tab w:val="left" w:pos="2127" w:leader="none"/>
          <w:tab w:val="left" w:pos="2410" w:leader="none"/>
          <w:tab w:val="left" w:pos="2552" w:leader="none"/>
        </w:tabs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вышение прозрачности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09"/>
          <w:tab w:val="left" w:pos="1985" w:leader="none"/>
          <w:tab w:val="left" w:pos="2127" w:leader="none"/>
          <w:tab w:val="left" w:pos="2410" w:leader="none"/>
          <w:tab w:val="left" w:pos="2552" w:leader="none"/>
        </w:tabs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крытости бюджетного процесса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нформирования населения в информационно - телекоммуникационной сети «Интернет» поселением продолжиться размещение и обновление рубрики «Бюджет для граждан» информацией о принятии и исполнении бюджета в понятной для граждан информативной и компактной форме. Это позволит им составить представление и обладать актуальной и достоверной информацией о направлениях расходования бюджетных средств, целевом их использовании.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28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b/>
          <w:b/>
          <w:vanish/>
          <w:spacing w:val="30"/>
          <w:sz w:val="36"/>
        </w:rPr>
      </w:pPr>
      <w:r>
        <w:rPr>
          <w:sz w:val="28"/>
        </w:rPr>
        <w:t xml:space="preserve">           </w:t>
      </w:r>
      <w:r>
        <w:rPr>
          <w:sz w:val="28"/>
          <w:szCs w:val="28"/>
        </w:rPr>
        <w:t>Заведующий сектора экономики и финансов               И.В. Кузнецова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418" w:right="851" w:gutter="0" w:header="0" w:top="426" w:footer="2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32591;fld=134;dst=100467" TargetMode="External"/><Relationship Id="rId4" Type="http://schemas.openxmlformats.org/officeDocument/2006/relationships/hyperlink" Target="consultantplus://offline/main?base=RLAW186;n=31364;fld=134;dst=100012" TargetMode="External"/><Relationship Id="rId5" Type="http://schemas.openxmlformats.org/officeDocument/2006/relationships/hyperlink" Target="consultantplus://offline/main?base=RLAW186;n=31364;fld=134;dst=100012" TargetMode="External"/><Relationship Id="rId6" Type="http://schemas.openxmlformats.org/officeDocument/2006/relationships/hyperlink" Target="consultantplus://offline/ref=C8BCDFB23B1C18E65B009C2FA3BDCB776B8CAE2DC0D76B583D5805BBD5C453512988725DDD9F938D8B6D5DK2L4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09:00Z</dcterms:created>
  <dc:creator>Пресс-служба</dc:creator>
  <dc:description/>
  <cp:keywords/>
  <dc:language>en-US</dc:language>
  <cp:lastModifiedBy>turko</cp:lastModifiedBy>
  <cp:lastPrinted>2016-11-29T13:37:00Z</cp:lastPrinted>
  <dcterms:modified xsi:type="dcterms:W3CDTF">2016-11-29T10:38:00Z</dcterms:modified>
  <cp:revision>56</cp:revision>
  <dc:subject/>
  <dc:title>Постановление от 06.09.2012 № 864</dc:title>
</cp:coreProperties>
</file>