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275590</wp:posOffset>
            </wp:positionV>
            <wp:extent cx="787400" cy="10306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2"/>
          <w:sz w:val="28"/>
          <w:szCs w:val="28"/>
        </w:rPr>
        <w:t>19.08. 2016.                                            № 104                                   п.Прогресс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 открыт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о заключения концесс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шения объектов водоснаб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 законом от 21.07.2005 г. № 115-ФЗ «О концессионных соглаш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конкурсную документацию к открытому конкурсу на право заключения концессионного соглашения объектов водоснабжения, находящихся в муниципальной собственности  Прогрессовского сельского посе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лава Прогрессовского сельского поселения                      А.В.Гармат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55:00Z</dcterms:created>
  <dc:creator>Светлана</dc:creator>
  <dc:description/>
  <cp:keywords/>
  <dc:language>en-US</dc:language>
  <cp:lastModifiedBy>turko</cp:lastModifiedBy>
  <cp:lastPrinted>2016-08-22T16:28:00Z</cp:lastPrinted>
  <dcterms:modified xsi:type="dcterms:W3CDTF">2016-08-30T08:33:00Z</dcterms:modified>
  <cp:revision>41</cp:revision>
  <dc:subject/>
  <dc:title/>
</cp:coreProperties>
</file>