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940</wp:posOffset>
            </wp:positionH>
            <wp:positionV relativeFrom="paragraph">
              <wp:posOffset>-294005</wp:posOffset>
            </wp:positionV>
            <wp:extent cx="895350" cy="11715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8.07.2016 г.   </w:t>
        <w:tab/>
        <w:tab/>
        <w:t xml:space="preserve">                        № 89                      </w:t>
        <w:tab/>
        <w:t xml:space="preserve">             п. Прогресс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е аукциона по</w:t>
      </w:r>
    </w:p>
    <w:p>
      <w:pPr>
        <w:pStyle w:val="Normal"/>
        <w:rPr/>
      </w:pPr>
      <w:r>
        <w:rPr>
          <w:sz w:val="28"/>
        </w:rPr>
        <w:t>продаже права на заключение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 </w:t>
      </w:r>
    </w:p>
    <w:p>
      <w:pPr>
        <w:pStyle w:val="Normal"/>
        <w:rPr>
          <w:sz w:val="28"/>
        </w:rPr>
      </w:pPr>
      <w:r>
        <w:rPr>
          <w:sz w:val="28"/>
        </w:rPr>
        <w:t>24 августа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На основании постановления Администрации Волгодонского района от 28.04.2015 № 293 «Об арендной плате за использование земельных участков, государственная собственность на которые не разграничена и находящихся в муниципальной собственности Волгодонского района», кадастрового паспорта земельного участка № 61/001/16-616060 от 28.06.2016, 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>статей 39.11, 39.12 Земельного кодекса Российской Федерации</w:t>
      </w:r>
    </w:p>
    <w:p>
      <w:pPr>
        <w:pStyle w:val="Normal"/>
        <w:ind w:firstLine="706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 </w:t>
      </w:r>
      <w:r>
        <w:rPr>
          <w:spacing w:val="6"/>
          <w:sz w:val="28"/>
        </w:rPr>
        <w:t>1. Провести 24 августа  2016 года аукцион по продаже права на заключение договора аренды земельного участка сроком на 10 лет, п</w:t>
      </w:r>
      <w:r>
        <w:rPr>
          <w:sz w:val="28"/>
          <w:szCs w:val="28"/>
        </w:rPr>
        <w:t>лощадью</w:t>
      </w:r>
      <w:r>
        <w:rPr>
          <w:spacing w:val="6"/>
          <w:sz w:val="28"/>
        </w:rPr>
        <w:t xml:space="preserve"> 276150 кв.м. из категории земель сельскохозяйственного назначения, для сельскохозяйственного производства (пашня орошаемая), кадастровый номер 61:08:0601401:297, расположенного по адресу: Ростовская область, Волгодонской район, п. Прогресс, 500 м северо-восточнее ж.д. № 31, ул. Садовая.</w:t>
      </w:r>
      <w:r>
        <w:rPr>
          <w:sz w:val="28"/>
          <w:szCs w:val="28"/>
        </w:rPr>
        <w:t xml:space="preserve"> Начальный размер годовой арендной платы – 25573,68 рубля. Размер задатка составляет 20% от начального размера годовой арендной платы – 5114,74 рублей.  Шаг аукциона 3% от начального размера месячной арендной платы – 767,21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арендаторами.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 </w:t>
      </w:r>
      <w:r>
        <w:rPr>
          <w:spacing w:val="6"/>
          <w:sz w:val="28"/>
        </w:rPr>
        <w:t xml:space="preserve">Для участия в аукционе необходимо предоставить: </w:t>
      </w:r>
    </w:p>
    <w:p>
      <w:pPr>
        <w:pStyle w:val="ConsPlusNormal"/>
        <w:ind w:firstLine="540"/>
        <w:jc w:val="both"/>
        <w:rPr/>
      </w:pPr>
      <w:r>
        <w:rPr/>
        <w:t>1) заявку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/>
        <w:t>2) копии документов, удостоверяющих личность заявителя, (для граждан);</w:t>
      </w:r>
    </w:p>
    <w:p>
      <w:pPr>
        <w:pStyle w:val="ConsPlusNormal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      </w:t>
      </w:r>
      <w:r>
        <w:rPr>
          <w:spacing w:val="6"/>
          <w:sz w:val="28"/>
        </w:rPr>
        <w:t>Заявки на участие в аукционе выдаются и принимаются до 17 августа 2016 года до 16-00 часов по адресу: п. Прогресс, пер. Лермонтова, 15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еречисляется единовременно по реквизитам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Счет получателя 40204810600000000146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Победителем аукциона признается участник, предложивший в ходе торгов наибольшую цену.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Договор аренды земельного участка заключается с победителем аукциона в течение 10 дней с момента подписания протокола об итогах аукциона. С проектом договора аренды земельного участка и формой заявки можно ознакомиться по указанному выше адресу.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>По вопросу даты, времени и порядка осмотра земельного участка на местности, а также с целью ознакомления проекта договора аренды и формой заявки необходимо обратиться по указанному выше  адресу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информацию о проведении аукциона по продаже права на заключение договоров аренды земельного участка указанного в пункте 1  настоящего постановления,  в газете «Романовский вестник»</w:t>
      </w:r>
      <w:r>
        <w:rPr>
          <w:spacing w:val="2"/>
          <w:sz w:val="28"/>
        </w:rPr>
        <w:t xml:space="preserve"> и разместить информацию на официальном интернет-портале Администрации Прогрессовского сельского поселения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ind w:firstLine="7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огрессовского</w:t>
      </w:r>
    </w:p>
    <w:p>
      <w:pPr>
        <w:pStyle w:val="Heading1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А.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user</cp:lastModifiedBy>
  <cp:lastPrinted>2016-05-10T13:08:00Z</cp:lastPrinted>
  <dcterms:modified xsi:type="dcterms:W3CDTF">2016-07-19T05:33:00Z</dcterms:modified>
  <cp:revision>40</cp:revision>
  <dc:subject/>
  <dc:title> </dc:title>
</cp:coreProperties>
</file>