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6050</wp:posOffset>
            </wp:positionH>
            <wp:positionV relativeFrom="paragraph">
              <wp:posOffset>-384810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spacing w:val="2"/>
          <w:sz w:val="28"/>
        </w:rPr>
        <w:t>19.10.2018                                   №   98                          п. Прогресс</w:t>
      </w:r>
    </w:p>
    <w:p>
      <w:pPr>
        <w:pStyle w:val="Normal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рогрессовского сельского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поселения от 01.10.2013  № 86 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Культура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овского сельского поселения»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вязи с необходимостью внесения изменений и </w:t>
      </w:r>
      <w:r>
        <w:rPr>
          <w:sz w:val="28"/>
          <w:szCs w:val="28"/>
        </w:rPr>
        <w:t>в соответствии со статьей 48 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 Внести в  приложение № 1 к постановлению Администрации Прогрессовского сельского поселения от 01.10.2013 № 86 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Культура Прогрессовского сельского поселения»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е изменения: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В разделе «Паспорт программы» </w:t>
      </w:r>
      <w:r>
        <w:rPr>
          <w:sz w:val="28"/>
          <w:szCs w:val="28"/>
        </w:rPr>
        <w:t>подраздел «</w:t>
      </w:r>
      <w:r>
        <w:rPr>
          <w:bCs/>
          <w:sz w:val="28"/>
          <w:szCs w:val="28"/>
        </w:rPr>
        <w:t>Ресурсное обеспечение муниципальной программы</w:t>
      </w:r>
      <w:r>
        <w:rPr>
          <w:sz w:val="28"/>
          <w:szCs w:val="28"/>
        </w:rPr>
        <w:t xml:space="preserve">»  изложить в следующей редакции: 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есурсное обеспечение муниципальной программы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 – 3 782,7 тыс. руб., 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сельского поселения- 3 782,7 тыс.руб.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 –3 463,6 тыс. руб., 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ов сельских поселений- 3 263,3 тыс.руб.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 –3 967,5 тыс. руб.,  в т.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ов сельских поселений- 3 305,3 тыс.руб.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7 год  – 3 661,1 тыс. руб.,  в т.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ельского поселения- 2440,0 тыс.руб.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 – 5 102,3 тыс. руб., 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ов сельских поселений- 2642,0 тыс.руб.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год  – 3 616,7 тыс. руб., 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ов сельских поселений- 1124,0 тыс.руб.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0 год  –3 965,2 тыс. руб., 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ов сельских поселений- 927,5 тыс.руб.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7 559,1 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69,0 тыс.руб., в том числе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22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2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5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5,0 тыс.руб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27 728,1 тыс.руб.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2 Раздел 4 «</w:t>
      </w:r>
      <w:r>
        <w:rPr>
          <w:sz w:val="28"/>
          <w:szCs w:val="28"/>
        </w:rPr>
        <w:t xml:space="preserve">Информация по ресурсному обеспечению муниципальной программы </w:t>
      </w:r>
      <w:r>
        <w:rPr>
          <w:bCs/>
          <w:sz w:val="28"/>
          <w:szCs w:val="28"/>
        </w:rPr>
        <w:t>Прогрессовского сельского поселения</w:t>
      </w:r>
      <w:r>
        <w:rPr>
          <w:sz w:val="28"/>
          <w:szCs w:val="28"/>
        </w:rPr>
        <w:t xml:space="preserve">   «Культура Прогрессовского сельского поселения»</w:t>
      </w:r>
      <w:r>
        <w:rPr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Общий объем финансирования Программы составляет 27 559,1 тыс.рублей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редства сельского поселения – 17484,8 тыс.рублей,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од  – 3782,7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сельского поселения- 3782,7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  –3463,6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ов сельских поселений- 3263,3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  –3 967,5 тыс. руб.,  в т.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сельских поселений- 3305,3 тыс.руб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 – 3661,1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сельского поселения- 2440,0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 – 5102,3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ов сельских поселений- 2642,0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 –3616,7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ов сельских поселений- 1124,0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 –3965,2 тыс. руб., 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ов сельских поселений- 927,5 тыс.руб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небюджетные средства – 169,0 тыс.руб.,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-22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2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-25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5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25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5,0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– 27728,1 тыс.руб.»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В разделе «</w:t>
      </w:r>
      <w:r>
        <w:rPr>
          <w:sz w:val="28"/>
          <w:szCs w:val="28"/>
        </w:rPr>
        <w:t>Паспорт Подпрограммы «Развитие культуры» муниципальной программы Администрации Прогрессовского сельского поселения «Культура Прогрессовского сельского поселения» подраздел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Ресурс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6" w:type="dxa"/>
            <w:tcBorders/>
          </w:tcPr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 на очередной финансовый год.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составляет – 26 047,5 тыс. рублей, в том числе: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2014 год –  2 849,7 тыс. рублей.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 2 885,0 тыс. рублей;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3 967,5тыс. рублей;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2017 год –   3 661,1 тыс. рублей.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 5 102,3 тыс. рублей;</w:t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3 616,7тыс. рублей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3 965,2тыс. рублей</w:t>
            </w:r>
          </w:p>
          <w:p>
            <w:pPr>
              <w:pStyle w:val="ConsPlusCel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редства из внебюджетных источников составляют – 169,0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ыс.рублей, их них: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014 год – 22,0тыс.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2,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тыс. рублей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017 год – 25,0тыс.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,0 тыс.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– 26 216,5 тыс.руб.»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Раздел 4. «Информация по ресурсному обеспечению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» изложить в следующей редакции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 составляет – 26 047,5 тыс. рублей, в том числе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14 год –  2849,7 тыс. рублей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 2885,0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3967,5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17 год –  3661,1 тыс. рублей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 5 102,3 тыс. рубл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3616,7тыс. рублей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3965,2тыс. рублей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редства из внебюджетных источников составляют – 169,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.рублей, их них:</w:t>
      </w:r>
    </w:p>
    <w:p>
      <w:pPr>
        <w:pStyle w:val="Normal"/>
        <w:ind w:firstLine="567"/>
        <w:rPr/>
      </w:pPr>
      <w:r>
        <w:rPr>
          <w:sz w:val="28"/>
          <w:szCs w:val="28"/>
        </w:rPr>
        <w:t>2014 год – 22,0тыс.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2,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5,0 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017 год – 25,0тыс.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5,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5,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,0 тыс. рублей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Итого – 26 216,5 тыс.руб.»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Таблицу 5 «Расходы бюджета Прогрессовского сельского поселения Волгодонского района на реализацию муниципальной программы» изложить в редакции согласно приложению 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Таблицу 6 «Расходы местного бюджета и внебюджетных источников на реализацию муниципальной программы» изложить в редакции согласно приложению  к настоящему постановлению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Настоящее постановление вступает в силу после официально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 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Heading6"/>
        <w:spacing w:before="0" w:after="0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bCs w:val="false"/>
          <w:sz w:val="28"/>
          <w:szCs w:val="20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а Администрации Прогрессовского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ельского поселения                                                               Л.А.Турк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сходы бюджета Прогрессовского сельского поселения Волгодонского района 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701"/>
        <w:gridCol w:w="1843"/>
        <w:gridCol w:w="851"/>
        <w:gridCol w:w="708"/>
        <w:gridCol w:w="709"/>
        <w:gridCol w:w="567"/>
        <w:gridCol w:w="1134"/>
        <w:gridCol w:w="1134"/>
        <w:gridCol w:w="1134"/>
        <w:gridCol w:w="992"/>
        <w:gridCol w:w="993"/>
        <w:gridCol w:w="1134"/>
        <w:gridCol w:w="850"/>
      </w:tblGrid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государствен-ной</w:t>
              <w:br/>
              <w:t>программы, подпрограммы</w:t>
              <w:br/>
              <w:t xml:space="preserve">государствен-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20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ультуры  Прогресс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8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 </w:t>
              <w:br/>
              <w:t>программы – Администрация Прогресс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5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1 муниципальные бюджетные учреждения культуры, всего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4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сполнитель подпрограммы – Администрация Прогрессовского района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бюджетные 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      </w:t>
              <w:br/>
              <w:t xml:space="preserve">мероприятие 1.1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Прогресс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,2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bookmarkStart w:id="0" w:name="Par866"/>
            <w:bookmarkEnd w:id="0"/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иблиотечного дел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Прогрессовский П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693"/>
        <w:gridCol w:w="2127"/>
        <w:gridCol w:w="1275"/>
        <w:gridCol w:w="1134"/>
        <w:gridCol w:w="1276"/>
        <w:gridCol w:w="1134"/>
        <w:gridCol w:w="1134"/>
        <w:gridCol w:w="1276"/>
        <w:gridCol w:w="99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Прогрессовского сельского поселения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2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  <w:b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,2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,2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                                     И.В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1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Символы концевой сноски"/>
    <w:basedOn w:val="1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Текст концевой сноски Знак"/>
    <w:basedOn w:val="Style5"/>
    <w:qFormat/>
    <w:rPr>
      <w:lang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22">
    <w:name w:val="Основной текст 2 Знак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Wingdings" w:hAnsi="Wingdings" w:eastAsia="Times New Roman" w:cs="Wingdings"/>
      <w:color w:val="auto"/>
      <w:spacing w:val="-1"/>
      <w:kern w:val="2"/>
      <w:sz w:val="6553"/>
      <w:szCs w:val="20"/>
      <w:em w:val="underDot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15">
    <w:name w:val="Цитата1"/>
    <w:basedOn w:val="Normal"/>
    <w:qFormat/>
    <w:pPr>
      <w:ind w:left="-567" w:right="-766" w:hanging="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i/>
      <w:iCs/>
      <w:sz w:val="24"/>
      <w:szCs w:val="24"/>
    </w:rPr>
  </w:style>
  <w:style w:type="paragraph" w:styleId="312">
    <w:name w:val="Основной текст 31"/>
    <w:basedOn w:val="Normal"/>
    <w:qFormat/>
    <w:pPr/>
    <w:rPr>
      <w:color w:val="FF0000"/>
      <w:sz w:val="24"/>
      <w:szCs w:val="24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Arial Unicode MS" w:cs="Arial"/>
      <w:color w:val="00000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>
      <w:szCs w:val="24"/>
    </w:rPr>
  </w:style>
  <w:style w:type="paragraph" w:styleId="91">
    <w:name w:val="Название9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92">
    <w:name w:val="Указатель9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82">
    <w:name w:val="Название8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83">
    <w:name w:val="Указатель8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71">
    <w:name w:val="Название7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72">
    <w:name w:val="Указатель7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62">
    <w:name w:val="Название6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52">
    <w:name w:val="Название5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41">
    <w:name w:val="Название4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33">
    <w:name w:val="Название3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25">
    <w:name w:val="Название2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ind w:firstLine="720"/>
      <w:jc w:val="both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-567" w:right="-766" w:hanging="0"/>
    </w:pPr>
    <w:rPr>
      <w:sz w:val="28"/>
    </w:rPr>
  </w:style>
  <w:style w:type="paragraph" w:styleId="27">
    <w:name w:val="Основной текст 2"/>
    <w:basedOn w:val="Normal"/>
    <w:qFormat/>
    <w:pPr/>
    <w:rPr>
      <w:i/>
      <w:iCs/>
      <w:sz w:val="24"/>
      <w:szCs w:val="24"/>
    </w:rPr>
  </w:style>
  <w:style w:type="paragraph" w:styleId="28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6:00Z</dcterms:created>
  <dc:creator>АМ</dc:creator>
  <dc:description/>
  <cp:keywords/>
  <dc:language>en-US</dc:language>
  <cp:lastModifiedBy>turko</cp:lastModifiedBy>
  <cp:lastPrinted>2014-01-02T10:46:00Z</cp:lastPrinted>
  <dcterms:modified xsi:type="dcterms:W3CDTF">2018-10-18T06:54:00Z</dcterms:modified>
  <cp:revision>80</cp:revision>
  <dc:subject/>
  <dc:title> </dc:title>
</cp:coreProperties>
</file>