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-399415</wp:posOffset>
            </wp:positionV>
            <wp:extent cx="895350" cy="11715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04.02.2020   </w:t>
        <w:tab/>
        <w:tab/>
        <w:t xml:space="preserve">                        № 5                        </w:t>
        <w:tab/>
        <w:t xml:space="preserve">             п. Прогр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О признании утратившим силу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постановление Администрации 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>Прогрессовского сельского поселения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  <w:t xml:space="preserve"> № </w:t>
      </w:r>
      <w:r>
        <w:rPr>
          <w:sz w:val="28"/>
          <w:szCs w:val="27"/>
        </w:rPr>
        <w:t>152 от 27.12.2017 г.</w:t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муниципальных правовых актов Прогрессовского сельского поселения в соответствие с действующим законодательством, Федерального закона  № 131-ФЗ «Об общих принципах организации местного самоуправления в Российской Федерации»,  Уставом муниципального образования «Прогрессовское сельское пос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Прогрессовского сельского поселения № 152 от 27.12.2017 г. «Об утверждении Положения о проведении открытого конкурса по выбору специализированной службы по вопросам похоронного дела по предоставлению гарантированного перечня услуг по погребению на территории Прогрессов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лава Администрации</w:t>
        <w:br/>
        <w:t xml:space="preserve"> Прогрессовского  сельского поселения                                     А.В.Гарматин</w:t>
      </w:r>
    </w:p>
    <w:p>
      <w:pPr>
        <w:pStyle w:val="Normal"/>
        <w:jc w:val="both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6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pacing w:val="6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1:09:00Z</dcterms:created>
  <dc:creator>2</dc:creator>
  <dc:description/>
  <cp:keywords/>
  <dc:language>en-US</dc:language>
  <cp:lastModifiedBy>user</cp:lastModifiedBy>
  <cp:lastPrinted>2020-02-04T09:46:00Z</cp:lastPrinted>
  <dcterms:modified xsi:type="dcterms:W3CDTF">2020-02-04T06:48:00Z</dcterms:modified>
  <cp:revision>15</cp:revision>
  <dc:subject/>
  <dc:title> </dc:title>
</cp:coreProperties>
</file>