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65810" cy="10382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br w:type="textWrapping" w:clear="all"/>
      </w:r>
      <w:r>
        <w:rPr>
          <w:b/>
        </w:rPr>
        <w:t>РОССИЙСКАЯ ФЕДЕРАЦИЯ</w:t>
      </w:r>
    </w:p>
    <w:p>
      <w:pPr>
        <w:pStyle w:val="Style17"/>
        <w:rPr>
          <w:b/>
          <w:b/>
        </w:rPr>
      </w:pPr>
      <w:r>
        <w:rPr>
          <w:b/>
        </w:rPr>
        <w:t>РОСТОВСКАЯ ОБЛАСТЬ ВОЛГОДОНСКОЙ РАЙОН</w:t>
      </w:r>
    </w:p>
    <w:p>
      <w:pPr>
        <w:pStyle w:val="Style17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Style17"/>
        <w:rPr>
          <w:b/>
          <w:b/>
        </w:rPr>
      </w:pPr>
      <w:r>
        <w:rPr>
          <w:b/>
        </w:rPr>
        <w:t>«ПРОГРЕССОВСКОЕ СЕЛЬСКОЕ ПОСЕЛЕНИЕ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>СОБРАНИЕ ДЕПУТАТОВ</w:t>
      </w:r>
    </w:p>
    <w:p>
      <w:pPr>
        <w:pStyle w:val="Style17"/>
        <w:rPr>
          <w:b/>
          <w:b/>
        </w:rPr>
      </w:pPr>
      <w:r>
        <w:rPr>
          <w:b/>
        </w:rPr>
        <w:t>ПРОГРЕССОВСКОГО СЕЛЬСКОГО ПОСЕЛЕНИЯ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>РЕШ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>20.04.2017                                 №    31                           п. Прогре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</w:rPr>
        <w:t>Об утверждении Порядка планирования</w:t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иватизации муниципального имущества </w:t>
      </w:r>
    </w:p>
    <w:p>
      <w:pPr>
        <w:pStyle w:val="Headin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</w:tabs>
        <w:ind w:right="3259" w:hanging="0"/>
        <w:rPr/>
      </w:pPr>
      <w:r>
        <w:rPr>
          <w:b/>
          <w:sz w:val="28"/>
          <w:szCs w:val="28"/>
        </w:rPr>
        <w:t>«Прогрессовское сельское поселение»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</w:tabs>
        <w:ind w:right="32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г. N 178-ФЗ "О приватизации государственного и муниципального имущества", </w:t>
      </w:r>
      <w:r>
        <w:rPr>
          <w:color w:val="000000"/>
          <w:sz w:val="28"/>
          <w:szCs w:val="28"/>
        </w:rPr>
        <w:t>Федеральным Законом от 06.10.2003 г. №131-ФЗ 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 Собрания депутатов Прогрессовского сельского поселения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 Е Ш И ЛО: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 Порядок планирования  приватизации муниципального имущества  муниципального образования «Прогрессовское  сельское поселение» согласно приложе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обнародования и    подлежит   размещению на официальном сайте муниципального образования «Прогрессовское  сельское поселение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right="4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настоящего решения возложить на главу Администрации    Прогрессовского сельского поселен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- глава Прогрессовского сельского поселения                             В.Б. Мохова</w:t>
      </w:r>
    </w:p>
    <w:p>
      <w:pPr>
        <w:pStyle w:val="Normal"/>
        <w:rPr/>
      </w:pPr>
      <w:r>
        <w:rPr/>
        <w:t>20.04.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360" w:firstLine="4680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360" w:firstLine="4680"/>
        <w:jc w:val="right"/>
        <w:rPr/>
      </w:pPr>
      <w:r>
        <w:rPr>
          <w:sz w:val="28"/>
          <w:szCs w:val="28"/>
        </w:rPr>
        <w:t xml:space="preserve">Прогрессовского сельского поселения </w:t>
      </w:r>
    </w:p>
    <w:p>
      <w:pPr>
        <w:pStyle w:val="Normal"/>
        <w:ind w:left="360" w:firstLine="4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20.04.2017 № 31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ланирования приватизации имущества, находящегося в муниципальной собственности муниципального образования «Прогрессовское сельское поселение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й Порядок разработан в целях реализации Федерального закона от 21.12.2001 N 178-ФЗ "О приватизации государственного и муниципального имущества", в соответствии с Гражданским кодексом Российской Федерации, Федеральным законом N 131-Ф3 от 06.10.2003 "Об общих принципах организации местного самоуправления в Российской Федерации"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Основными целями и задачами приватизации муниципального имущества являются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увеличение доходов бюджета Прогрессовского сельского поселения Волгодонского района  на основе эффективного управления муниципальной собственностью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овлечение в гражданский оборот максимального количества объектов муниципальной собственност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инвестиций в объекты приватизации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получение дополнительных доходов в бюджет Прогрессовского  сельского поселения Волгодонского района путем создания новых источников платежей и более эффективного использования имеющегося имущества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Планирование приватизации муниципального имущества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Уполномоченным органом по разработке проекта прогнозного плана приватизации и его реализации является Администрация Прогрессовского сельского поселения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Администрация Прогрессовского сельского поселения  ежегодно разрабатывает проект прогнозного плана (программы) приватизации муниципального имущества в соответствии с основными направлениями развития и программой социально-экономического развития на основе ежегодно проводимого анализа объектов муниципальной собственнос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Проект прогнозного плана представляется Собранию депутатов Прогрессовского сельского поселения  для утверждения вместе с проектом бюджета на очередной финансовый год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Прогнозный план содержи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ого имущества, находящегося в муниципальной собственности, которое планируется приватизировать в соответствующем году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у объектов, подлежащих приватиза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Утвержденный прогнозный план (программа) приватизации передается в Администрацию Прогрессовского  сельского поселения на исполнение в установленном порядк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Прогнозный план может быть изменен и дополнен в течение года в порядке, установленном п. 2.2 и 2.3 настоящего Порядк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7.Ежегодно не позднее 1 мая года, следующего за отчетным, Администрация Прогрессовского сельского поселения  представляет отчет о выполнении прогнозного плана Собранию депутатов Прогресс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tabs>
        <w:tab w:val="clear" w:pos="708"/>
        <w:tab w:val="left" w:pos="6280" w:leader="none"/>
      </w:tabs>
      <w:autoSpaceDE w:val="false"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"/>
    <w:basedOn w:val="Normal"/>
    <w:qFormat/>
    <w:pPr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27:00Z</dcterms:created>
  <dc:creator>user</dc:creator>
  <dc:description/>
  <cp:keywords/>
  <dc:language>en-US</dc:language>
  <cp:lastModifiedBy>turko</cp:lastModifiedBy>
  <cp:lastPrinted>2017-04-10T12:01:00Z</cp:lastPrinted>
  <dcterms:modified xsi:type="dcterms:W3CDTF">2017-04-20T10:33:00Z</dcterms:modified>
  <cp:revision>35</cp:revision>
  <dc:subject/>
  <dc:title/>
</cp:coreProperties>
</file>