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7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rPr>
          <w:rFonts w:eastAsia="Batang;바탕"/>
          <w:b/>
          <w:b/>
          <w:spacing w:val="2"/>
          <w:sz w:val="28"/>
          <w:szCs w:val="28"/>
        </w:rPr>
      </w:pPr>
      <w:r>
        <w:rPr>
          <w:rFonts w:eastAsia="Batang;바탕"/>
          <w:b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0.03.2017г.                                                  № 50                                     </w:t>
      </w:r>
      <w:r>
        <w:rPr>
          <w:spacing w:val="2"/>
          <w:sz w:val="28"/>
          <w:szCs w:val="28"/>
        </w:rPr>
        <w:t>п. Прогресс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аукциона по</w:t>
      </w:r>
    </w:p>
    <w:p>
      <w:pPr>
        <w:pStyle w:val="Normal"/>
        <w:rPr/>
      </w:pPr>
      <w:r>
        <w:rPr>
          <w:sz w:val="28"/>
          <w:szCs w:val="28"/>
        </w:rPr>
        <w:t>продаже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5.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независимого оценщика Василенко А.И.,№ 71-16 от  11.11.2016года, в соответствии с Федеральным законом № 135-ФЗ «О защите конкуренции», Гражданским кодексом Российской Федерации и Правилами проведения конкурсов или аукционов на право  заключения договоров аренды, договоров  безвозмездного 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Российской Федерации от 10.02.2010 года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 Провести 03 мая  2017г. в 11-00ч. по местному времени по адресу: 347338, Волгодонского района, Ростовской области п. Прогресс, пер. Лермонтова  д.15 каб.2, аукцион по продаже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</w:t>
      </w:r>
      <w:r>
        <w:rPr>
          <w:sz w:val="28"/>
          <w:szCs w:val="28"/>
        </w:rPr>
        <w:t>пристройку (под разборку), общей площадью 296,8 кв.м., расположенная по адресу: Ростовская область, Волгодонской район, п. Виноградный, ул. Дружба д.19, кадастровый номер 61:08:0 0 0:2234:0007:Г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составляет-46 000,00 руб. в год без  учета НДС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Шаг аукциона составляет 5 % от начальной цены - </w:t>
      </w:r>
      <w:r>
        <w:rPr>
          <w:sz w:val="28"/>
          <w:szCs w:val="28"/>
        </w:rPr>
        <w:t>2300,00 руб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605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даток по лоту- 20% от начальной цены – 9 200,00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и ограничения в использовании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покупателями.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</w:rPr>
        <w:t xml:space="preserve">Счет получателя </w:t>
      </w:r>
      <w:r>
        <w:rPr>
          <w:sz w:val="28"/>
          <w:szCs w:val="28"/>
        </w:rPr>
        <w:t>403028100601530008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начение платежа: задаток за участие в аукционе по продаже муниципального имущества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Внесенный победителем торгов задаток зачисляется в счет платы за имущество. Задаток участникам, которые не выиграли торги, возвращается им в течении  5 банковских дней со дня подписания протокола о результатах торго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Место, дата и время  проведения  аукциона: 03 мая 2017г. в 10-00ч. по местному времени по адресу: 347338, Волгодонского района, Ростовской области п.Прогресс, пер.Лермонтова д.15, каб.2.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ок осуществляется по адресу: 347338, Волгодонского района, Ростовской области п.Прогресс, пер.Лермонтова д.15 каб.2,  с  31.03.2017г.  по    26.04.2017г до 16:00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Победителем аукциона становится участник, предложивший в ходе торгов наибольшую цену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. Протокол составляется в двух экземплярах,   один из которых передается победителю, а второй остается у организатора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Протокол о результатах торгов является основанием для заключения с победителем торгов договора купли-продажи в течении 5 дней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ля участия в аукционе претенденты представляют: 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Копию документа, удостоверяющего личность (для физических лиц);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Платежный документ с отметкой банка об исполнении для подтверждения перечисления задатка в счет обеспечения оплаты права на заключение договора аренды.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          </w:t>
      </w:r>
      <w:r>
        <w:rPr>
          <w:b/>
          <w:spacing w:val="2"/>
          <w:sz w:val="28"/>
          <w:szCs w:val="28"/>
        </w:rPr>
        <w:t>Порядок проведения аукциона</w:t>
      </w:r>
      <w:r>
        <w:rPr>
          <w:spacing w:val="2"/>
          <w:sz w:val="28"/>
          <w:szCs w:val="28"/>
        </w:rPr>
        <w:t xml:space="preserve"> по продаже имущества осуществляется следующим образом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1.После оглашения аукционистом начальной цены участникам аукциона предлагается заявить эту цену путем поднятия карточек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2.После заявления участниками аукциона начальной цены  аукционист оглашает каждую последующую цену, превышающую предыдущую цену на «шаг аукциона», которая заявляется участниками аукциона путем поднятия карточек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3.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. При отсутствии предложения со стороны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4.По завершении аукциона аукционист объявляет номер карточки победителя аукциона и называет  цену. Победителем аукциона признается  участник, номер карточки которого и заявленная им цена были названы аукционистом последним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Плата за имущество вносится единовременно, в течении 3 (трех) календарных дней с момента заключения договора купли-продажи,</w:t>
      </w:r>
      <w:r>
        <w:rPr>
          <w:spacing w:val="2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>Заявитель имеет право отозвать принятую организатором аукциона заявку до дня окончания срока приема заявок, уведомив об этом в письменном виде организатора аукциона. Внесенный задаток возвращается заявителю в течении 3 дней со дня регистрации отзыва заявк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 xml:space="preserve">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, в которых было опубликовано извещение о проведении торгов. 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С проектом договора купли-продажи муниципального имущества  и формой заявки можно ознакомиться по адресу: здание Администрации Прогрессовского сельского поселения, Волгодонского района, Ростовской области п. Прогресс, пер. Лермонтова д.15, каб.№2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Глава Администрации Прогрессовского 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ельского поселения                                                                  А.В. Гарматин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становление: вносит специалист по вопросам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имущественных отношений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" w:top="568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turko</cp:lastModifiedBy>
  <cp:lastPrinted>2017-03-29T08:38:00Z</cp:lastPrinted>
  <dcterms:modified xsi:type="dcterms:W3CDTF">2017-04-04T05:39:00Z</dcterms:modified>
  <cp:revision>75</cp:revision>
  <dc:subject/>
  <dc:title> </dc:title>
</cp:coreProperties>
</file>