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7937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5.10.2018 г.   </w:t>
        <w:tab/>
        <w:tab/>
        <w:t xml:space="preserve">                        № </w:t>
        <w:tab/>
        <w:t xml:space="preserve">  95                                        п. Прогре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а 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гресс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федеральными законами от 21.12.1994 № 69-ФЗ «О пожарной безопасности», от 22.07.2008 № 123-ФЗ «Технический регламент о требованиях пожарной безопасности», от 06.10.2003 № 131-ФЗ «Об общих принципах организации местного самоуправления в Российской Федерации», Областным законом Ростовской области от 25.11.2004 № 202-ЗС «О пожарной безопасности», постановлением Администрации Волгодонского района Ростовской области от 12.10.2018 № 1061 «Об отмене особого противопожарного режима на территории Волгодонского района»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особый противопожарный режим, установленный на территории Прогресс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Прогрессовского сельского поселения от 15 мая 2018 года № 53 «О введении особого противопожарного на территории муниципального образования «Прогрессовское сельское поселе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момента обнарод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                                                Л.А. Т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8" w:gutter="0" w:header="0" w:top="425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07:00Z</dcterms:created>
  <dc:creator>komp</dc:creator>
  <dc:description/>
  <cp:keywords/>
  <dc:language>en-US</dc:language>
  <cp:lastModifiedBy>turko</cp:lastModifiedBy>
  <cp:lastPrinted>2018-10-15T15:34:00Z</cp:lastPrinted>
  <dcterms:modified xsi:type="dcterms:W3CDTF">2018-10-15T12:34:00Z</dcterms:modified>
  <cp:revision>12</cp:revision>
  <dc:subject/>
  <dc:title/>
</cp:coreProperties>
</file>