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21590</wp:posOffset>
            </wp:positionV>
            <wp:extent cx="782320" cy="10071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11.2020</w:t>
        <w:tab/>
        <w:t xml:space="preserve">                                        № 70                   </w:t>
        <w:tab/>
        <w:t xml:space="preserve">             п. Прогресс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рогрессовского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от 15.05.2020 № 3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создании Совета по межнациональны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м на территории Прогрессо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в связи с кадровыми изменениям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нести изменения в постановление Администрации Прогрессовского сельского поселения от 15.05 2020 № 33«О создании Совета по межнациональным отношениям на территории Прогрессовского сельского  поселения» изложив  приложение 2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left="-195" w:firstLine="9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Утвердить  состав Совета  по межнациональным  отношениям  на территории Прогрессовского сельского поселения согласно  (приложение  №2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-195" w:firstLine="762"/>
        <w:jc w:val="both"/>
        <w:rPr/>
      </w:pPr>
      <w:r>
        <w:rPr>
          <w:bCs/>
          <w:sz w:val="28"/>
          <w:szCs w:val="28"/>
        </w:rPr>
        <w:tab/>
        <w:t>3.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-195" w:firstLine="7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                                                А.В. Гарматин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огрессовского сельского поселения 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1.11.2020 № 7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вете по межнациональным  отноше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Администрации Прогресс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2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Совет по межнациональным  отношениям является общественным органом, содействующим реализации государственной национальной политики на уровне муниципального образования и взаимодействию органов местного самоуправления с учреждениями, организациями, общественными и некоммерческими объединениями в вопросах гармонизации межнациональных 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овет создается, изменяется и ликвидируется постановлением Администрации Прогрессовского сельского поселения по инициативе общественных и некоммерческих объединений этнической направленности или Администрации Прогресс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своей деятельности Совет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концепцией государственной национальной политики Российской Федерации, законами и нормативно-правовыми актами Законодательного Собрания Ростовской области, Волгодо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ложение о Совете и его состав утверждаются постановлением Администрации Прогресс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Совета</w:t>
      </w:r>
    </w:p>
    <w:p>
      <w:pPr>
        <w:pStyle w:val="Style22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деятельности Сове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абильности в  поселении  прочного межнационального мира и согласия, разработка мероприятий по пресечению любых проявлений национализма, экстремизма, направленных на разжигание межнациональной роз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ординация деятельности и оптимизация сотрудничества Администрации Прогрессовского сельского поселения, общественных и некоммерческих объединений, действующих в сфере этнокультурного развития, проведение совместных культурно-просветительских мероприятий с целью улучшения дружбы между народа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о старейшинами, авторитетными представителями национальных диаспор, представителями казачества, общественными национально-культурными организациям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чих встреч с приглашением руководителей и старейшин местных диаспор для разрешения конфликт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ежнациональных отношений, обеспечение конституционных прав граждан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и информационной работы по применению нормативно-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Совета являютс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сстановление и сохранение культурных традиций народов, проживающих на территории Прогрессовского сельского поселения и обеспечение их всестороннего и гармоничного развити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пресечение экстремистской деятельности общественных и религиозных организаций, физичес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поддержка общественных и некоммерческих объединений этнической направленности в развитии национальной культуры, реализации устав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овета</w:t>
      </w:r>
    </w:p>
    <w:p>
      <w:pPr>
        <w:pStyle w:val="Style22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Сове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ам местного самоуправления, общественным и некоммерческим объединениям этнической направленности в реализации государственной националь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и рекомендаций по решению национальных и межнациональных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вязей между общественными и некоммерческими объединениями этнической направленност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в установленном порядке с лидерами диаспор, общественными национально-культурными организациями и представителями казач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районных программ в области сохранения и развития национальных культур и других решений, затрагивающих права и законные интересы граждан различной этнической направл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рганизации и проведении мероприятий в сфере межнациональных отношений:  конкурсы, смотры, выставки, праздники, «круглые столы»,  конференции, слушания по актуальным проблем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опросов по состоянию межнациональных отношений в Прогрессовском сельском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заинтересованным организациям в подготовке и принятии решений по национальным пробле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общественными и некоммерческими объединениями этнической направленности, иными организациями по принятию профилактических мер в противодействии экстремист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вета</w:t>
      </w:r>
    </w:p>
    <w:p>
      <w:pPr>
        <w:pStyle w:val="Style22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состав Совета входят председатель, заместитель председателя, секретарь и члены Совета из числа органов местного самоуправления, руководителей общественных и некоммерческих объединений этнической направленности, представители диаспор, старейш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Состав Совета утверждается постановлением Администрации Прогрессовского сельского поселения, Совет возглавляет председа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Сове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на основе предложений членов Совета план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решения и други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необходимых специалистов для работы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сполнение решен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отсутствии председателя Совета деятельностью Совета руководит его замести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Секретарь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подготовку проекта плана работы заседаний Совета, организует подготовку материалов к заседаниям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Совета о предстоящем заседании Совета и повестке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Совета, ведет необходимую для работы Совета докумен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Члены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работе Совета и содействуют выполнению принят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на обсуждение Совета свои предложения по плану работы Совета, повестке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елегируют свои полномочия другим лицам в случае отсутствия на заседан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овета</w:t>
      </w:r>
    </w:p>
    <w:p>
      <w:pPr>
        <w:pStyle w:val="Style22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овет организует свою деятельность на принципах взаимного доверия, сотрудничества, равноправия, гласности, законности и действует на общественных начал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Решения Совета являются правомочными, если на заседании Совета присутствуют не менее 1/2 членов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ешения Совета принимаются большинством голосов, присутствующих на заседании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Заседание Совета созывается по мере необходимости, но не реже одного раза в кварт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Решения Совета носят рекомендате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В заседании Совета по приглашению могут принимать участие работники государственных органов, органов местного самоуправления, представители организаций, учреждений всех форм собственности, общественных объединений и другие заинтересованные лица, имеющие отношение к обсуждаемому во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Информационное обеспечение деятельности Совета (сбор, обработка, передача информации) осуществляет секретар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Для выполнения своих задач Совет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рашивать от структурных подразделений Администрации Прогрессовского сельского поселения, юридических и физических лиц информацию по вопросам национальны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Собрание депутатов Прогрессовского сельского поселения предложения по развитию и регулированию национальных отношений в поселении;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3f3f3f3f3f3f3f3f3f3f3f3f3f3f3f3f3f3f3f"/>
          <w:rFonts w:eastAsia="Times New Roman"/>
          <w:i w:val="false"/>
          <w:sz w:val="28"/>
          <w:szCs w:val="28"/>
        </w:rPr>
        <w:t>п</w:t>
      </w:r>
      <w:r>
        <w:rPr>
          <w:sz w:val="28"/>
          <w:szCs w:val="28"/>
        </w:rPr>
        <w:t>роверять состояние и организацию работы, по поручению Главы Администрации Прогрессовского сельского поселения, по вопросам реализации государственной межнациональной политики в организациях, учреждениях и предприятиях и вносить свои предложения и рекомендации по организации работы с представителями диаспор, старших поселк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Style22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Изменения и дополнения в данное Положение вносятся по решению Совета и утверждаются постановлением Администрации Прогрессовского 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Совет ликвидируется постановлением Администрации Прогрессовского сельского поселения  по инициативе общественных и некоммерческих объединений, членов Сов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jc w:val="right"/>
        <w:rPr/>
      </w:pPr>
      <w:r>
        <w:rPr>
          <w:bCs/>
          <w:sz w:val="28"/>
          <w:szCs w:val="28"/>
        </w:rPr>
        <w:t xml:space="preserve">Прогрессовского  сельского поселения 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11.2020 г. № 70</w:t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tLeast" w:line="100"/>
        <w:ind w:right="283" w:hanging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СОСТАВ</w:t>
      </w:r>
    </w:p>
    <w:p>
      <w:pPr>
        <w:pStyle w:val="Heading2"/>
        <w:spacing w:lineRule="atLeast" w:line="10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а по межнациональным отношениям </w:t>
      </w:r>
    </w:p>
    <w:p>
      <w:pPr>
        <w:pStyle w:val="Heading2"/>
        <w:spacing w:lineRule="atLeast" w:line="10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Прогресс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Совета – Гарматин Александр Васильевич – Глава Администрации Прогресс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– Жовнер Ирина Игоревна – специалист по вопросам имущественных и земельн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– Самойлова Татьяна Александровна – специалист по вопросам пожарной безопасности 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рольков Андрей Анатольевич – командир ДК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ейхов Юсупжон Анварович – старейшина турецкой диасп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ин Владимир Константинович – старейшина корейской диасп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влова Елена Владимировна – заведующий МБУК «Прогрессовский СД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равчук Александр Степанович – заведующий Виноградненский СД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лов Алексей Валерьевич – участковый уполномоченный полици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ячук Валентина Андреевна – депутат Собрания депутатов Прогрессовского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napToGrid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83" w:hanging="0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+ Курсив"/>
    <w:qFormat/>
    <w:rPr>
      <w:rFonts w:ascii="Times New Roman" w:hAnsi="Times New Roman" w:eastAsia="Arial Unicode MS" w:cs="Times New Roman"/>
      <w:i/>
      <w:iCs w:val="false"/>
      <w:spacing w:val="0"/>
      <w:sz w:val="27"/>
      <w:lang w:val="ru-RU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f3f3f3f3f3f3f3f3f3f3f3f3f3f3f3f3f3f3f">
    <w:name w:val="О3fс3fн3fо3fв3fн3fо3fй3f т3fе3fк3fс3fт3f + К3fу3fр3fс3fи3fв3f"/>
    <w:basedOn w:val="Style13"/>
    <w:qFormat/>
    <w:rPr>
      <w:rFonts w:eastAsia="Arial Unicode MS" w:cs="Times New Roman"/>
      <w:i/>
      <w:iCs/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3:00Z</dcterms:created>
  <dc:creator>Master</dc:creator>
  <dc:description/>
  <dc:language>en-US</dc:language>
  <cp:lastModifiedBy>turko</cp:lastModifiedBy>
  <cp:lastPrinted>2020-11-19T10:03:00Z</cp:lastPrinted>
  <dcterms:modified xsi:type="dcterms:W3CDTF">2020-11-19T07:03:00Z</dcterms:modified>
  <cp:revision>2</cp:revision>
  <dc:subject/>
  <dc:title/>
</cp:coreProperties>
</file>