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редседателя Собрания депутатов - главы Прогрессовского сельского поселения и депутатов Собрания депутатов Прогрессовского сельского поселения</w:t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734"/>
        <w:gridCol w:w="1668"/>
        <w:gridCol w:w="1404"/>
        <w:gridCol w:w="1177"/>
        <w:gridCol w:w="861"/>
        <w:gridCol w:w="1378"/>
        <w:gridCol w:w="738"/>
        <w:gridCol w:w="860"/>
        <w:gridCol w:w="1720"/>
        <w:gridCol w:w="1229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хова Вера Борис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- глава Прогрессовского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72,88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Ольга Валер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Прогрессовского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 двухком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center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0, Автомобиль ВАЗ LADA VESTA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68,35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 двухком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center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 двухком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center" w:pos="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Алек сандр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брания депутатов Прогрессовского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/х ис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9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2,00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/х ис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 ис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1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9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11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ад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03,26</w:t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395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60" w:before="480" w:after="0"/>
      <w:ind w:hanging="340"/>
      <w:jc w:val="both"/>
    </w:pPr>
    <w:rPr>
      <w:rFonts w:ascii="Calibri" w:hAnsi="Calibri" w:eastAsia="Calibri" w:cs="Calibri"/>
      <w:sz w:val="29"/>
      <w:szCs w:val="29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15:00Z</dcterms:created>
  <dc:creator/>
  <dc:description/>
  <cp:keywords/>
  <dc:language>en-US</dc:language>
  <cp:lastModifiedBy/>
  <dcterms:modified xsi:type="dcterms:W3CDTF">2020-05-25T07:04:00Z</dcterms:modified>
  <cp:revision>1</cp:revision>
  <dc:subject/>
  <dc:title/>
</cp:coreProperties>
</file>