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5400</wp:posOffset>
            </wp:positionH>
            <wp:positionV relativeFrom="paragraph">
              <wp:posOffset>-747395</wp:posOffset>
            </wp:positionV>
            <wp:extent cx="784225" cy="101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</w:rPr>
        <w:t>10.09.2018                                               № 83                                 п. Прогресс</w:t>
      </w:r>
    </w:p>
    <w:p>
      <w:pPr>
        <w:pStyle w:val="Normal"/>
        <w:jc w:val="center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>О     внесении   изменений  в    постановление</w:t>
      </w:r>
    </w:p>
    <w:p>
      <w:pPr>
        <w:pStyle w:val="Normal"/>
        <w:rPr/>
      </w:pPr>
      <w:r>
        <w:rPr>
          <w:sz w:val="28"/>
        </w:rPr>
        <w:t>Администрации Прогрессовского    сельского</w:t>
      </w:r>
    </w:p>
    <w:p>
      <w:pPr>
        <w:pStyle w:val="Normal"/>
        <w:rPr/>
      </w:pPr>
      <w:r>
        <w:rPr>
          <w:sz w:val="28"/>
        </w:rPr>
        <w:t xml:space="preserve">поселения  от 12.01.2010  №  4 «  </w:t>
      </w:r>
      <w:r>
        <w:rPr>
          <w:sz w:val="28"/>
          <w:szCs w:val="28"/>
        </w:rPr>
        <w:t xml:space="preserve"> О со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и   по    профилактике   терроризма и </w:t>
      </w:r>
    </w:p>
    <w:p>
      <w:pPr>
        <w:pStyle w:val="Normal"/>
        <w:rPr/>
      </w:pPr>
      <w:r>
        <w:rPr>
          <w:sz w:val="28"/>
          <w:szCs w:val="28"/>
        </w:rPr>
        <w:t xml:space="preserve">экстремизма,минимизации и (или)ликвид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ствий проявлений терроризма и экстремиз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Прогрессовского сельского посел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48  Федерального закона от 06.10.2003 № 131-ФЗ «Об общих принципах организации местного самоуправления в Российской Федерации, в связи с кадровыми изменения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Внести изменения в приложение № 2 постановления от 12.01.2010                 № 4 «О создании комиссии по</w:t>
      </w:r>
      <w:r>
        <w:rPr>
          <w:sz w:val="28"/>
          <w:szCs w:val="28"/>
        </w:rPr>
        <w:t xml:space="preserve"> профилактике терроризма и экстремизма ,минимизации и(или)ликвидации последствий проявлений терроризма и экстремизма на территории Прогрессовского сельского поселения» </w:t>
      </w:r>
      <w:r>
        <w:rPr>
          <w:color w:val="000000"/>
          <w:sz w:val="28"/>
          <w:szCs w:val="28"/>
        </w:rPr>
        <w:t>, изложив приложение  в редакции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становление Администрации Прогрессовского сельского поселения от 15.10.2013 № 94 «О внесении изменений в постановление   Администрации    Прогрессовского  сельского поселения от 12.01.2010 № 4 «О создании  комиссии   по    профилактике   терроризма и экстремизма, минимизации и (или)ликвидации последствий проявлений терроризма и экстремизма на территории Прогрессовского сельского поселения сельского поселения» считать утратившим си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Контроль над выполнением настоящего постановления оставляю за собой.</w:t>
      </w:r>
    </w:p>
    <w:p>
      <w:pPr>
        <w:pStyle w:val="Normal"/>
        <w:ind w:left="7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                                                                                          Прогрессовского сельского поселения                            А.В.Гарматин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97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1</w:t>
      </w:r>
    </w:p>
    <w:p>
      <w:pPr>
        <w:pStyle w:val="Normal"/>
        <w:ind w:left="-45" w:firstLine="142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45" w:firstLine="14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ессовского сельского поселения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10.09.2018 № 83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иссии по профилактике терроризма и экстремизма, минимизации и (или) ликвидации последствий проявлений терроризма и экстремизма на территории </w:t>
      </w:r>
      <w:r>
        <w:rPr>
          <w:sz w:val="28"/>
          <w:szCs w:val="28"/>
        </w:rPr>
        <w:t>Прогрессовского сельского поселе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комиссии – </w:t>
      </w:r>
    </w:p>
    <w:p>
      <w:pPr>
        <w:pStyle w:val="Normal"/>
        <w:rPr/>
      </w:pPr>
      <w:r>
        <w:rPr>
          <w:sz w:val="28"/>
          <w:szCs w:val="28"/>
        </w:rPr>
        <w:t>Гарматин Александр Васильевич, глава  Администрации Прогресс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.председателя  комиссии – Воликова Оксана Ивановна, специалист по вопросам пожарной безопасности, ГО и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комиссии- Жовнер Ирина Игоревна –специалист по вопросам имущественных и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rPr/>
      </w:pPr>
      <w:r>
        <w:rPr>
          <w:sz w:val="28"/>
          <w:szCs w:val="28"/>
        </w:rPr>
        <w:t>1.Турко Людмила Анатольевна-   ведущий специалист по правовой, кадровой и архивной работе  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Андриевская Виктория Юрьевна, заведующая МБОУ д/с № 12 «Улыбка»(по согласованию)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.Корольков Андрей Анатольевич  - командир  ДКД (по согласованию)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. Шейхов Юсупжон Анварович- старейшина турецкой диаспоры (по согласованию)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5.Русакова Светлана Александровна- директор МБОУ: «Октябрьская ООШ»(по согласованию)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6. Перетятько Елена Николаевна – директор МБОУ: «Прогрессовская ООШ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авлова Елена Владимировна, директор МБУК «Прогрессовский СДК»(по согласованию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8.Набокина Галина Васильевна заведующая МБДОУ д/с «Ягодка»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9.Кравчук Александр Степанович –заведующий филивлом МБУК «Прогрессовский  СДК» п.Виноградный( по согласованию);</w:t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40"/>
      <w:szCs w:val="4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36:00Z</dcterms:created>
  <dc:creator>FuckYouBill</dc:creator>
  <dc:description/>
  <cp:keywords/>
  <dc:language>en-US</dc:language>
  <cp:lastModifiedBy>turko</cp:lastModifiedBy>
  <cp:lastPrinted>2018-09-24T11:38:00Z</cp:lastPrinted>
  <dcterms:modified xsi:type="dcterms:W3CDTF">2018-09-27T12:10:00Z</dcterms:modified>
  <cp:revision>12</cp:revision>
  <dc:subject/>
  <dc:title> </dc:title>
</cp:coreProperties>
</file>